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POTAPANJE PADEŽA</w:t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04"/>
        <w:gridCol w:w="1029"/>
        <w:gridCol w:w="1203"/>
        <w:gridCol w:w="1275"/>
        <w:gridCol w:w="1276"/>
        <w:gridCol w:w="1418"/>
        <w:gridCol w:w="1299"/>
      </w:tblGrid>
      <w:tr>
        <w:trPr>
          <w:trHeight w:val="820" w:hRule="atLeast"/>
        </w:trPr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MINATIV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NITIV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IV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KUZATI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OKATIV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KATIV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AL</w:t>
            </w:r>
          </w:p>
        </w:tc>
      </w:tr>
      <w:tr>
        <w:trPr>
          <w:trHeight w:val="1679" w:hRule="atLeast"/>
        </w:trPr>
        <w:tc>
          <w:tcPr>
            <w:tcW w:w="1326" w:type="dxa"/>
            <w:tcBorders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KO? ŠT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toj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JED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IC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LJEĆ-E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3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9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132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</w:rPr>
              <w:t>KOGA? ČEGA</w:t>
            </w:r>
            <w:r>
              <w:rPr>
                <w:b/>
                <w:bCs/>
                <w:lang w:val="hr-HR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se sjećam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JED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IC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LJEĆ-A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1326" w:type="dxa"/>
            <w:tcBorders/>
            <w:shd w:fill="F1F1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MU? ČEMU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rilazim</w:t>
            </w:r>
          </w:p>
        </w:tc>
        <w:tc>
          <w:tcPr>
            <w:tcW w:w="1404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JED-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IC-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LJEĆ-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9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132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GA? ŠTO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olim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JED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IC-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LJEĆ-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1326" w:type="dxa"/>
            <w:tcBorders/>
            <w:shd w:fill="F1F1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J! HEJ! EJ!</w:t>
            </w:r>
          </w:p>
        </w:tc>
        <w:tc>
          <w:tcPr>
            <w:tcW w:w="1404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3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JED-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IC-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LJEĆ-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9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132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 KOMU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 ČEMU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govorim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 DJED-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 PTIC-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 PROLJEĆ-U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326" w:type="dxa"/>
            <w:tcBorders/>
            <w:shd w:fill="F1F1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</w:rPr>
              <w:t>S KIME? ČIME?</w:t>
            </w:r>
            <w:r>
              <w:rPr>
                <w:b/>
                <w:bCs/>
                <w:lang w:val="hr-H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se družim</w:t>
            </w:r>
          </w:p>
        </w:tc>
        <w:tc>
          <w:tcPr>
            <w:tcW w:w="1404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029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3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JED-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IC-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LJEĆ-EM</w:t>
            </w:r>
          </w:p>
        </w:tc>
      </w:tr>
    </w:tbl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22:30:00Z</dcterms:created>
  <dc:creator>Korisnik</dc:creator>
  <dc:description/>
  <dc:language>en-US</dc:language>
  <cp:lastModifiedBy>Mirjana Marijančević</cp:lastModifiedBy>
  <dcterms:modified xsi:type="dcterms:W3CDTF">2024-06-13T07:4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1DF4C37FD4B918D73132CF53CE6BA_13</vt:lpwstr>
  </property>
  <property fmtid="{D5CDD505-2E9C-101B-9397-08002B2CF9AE}" pid="3" name="KSOProductBuildVer">
    <vt:lpwstr>1033-12.2.0.17119</vt:lpwstr>
  </property>
</Properties>
</file>