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ab/>
      </w:r>
      <w:r>
        <w:rPr>
          <w:sz w:val="40"/>
          <w:szCs w:val="40"/>
        </w:rPr>
        <w:t>Čvrsto drži joy-stick!</w:t>
      </w:r>
    </w:p>
    <w:p>
      <w:pPr>
        <w:pStyle w:val="Normal"/>
        <w:rPr>
          <w:sz w:val="40"/>
          <w:szCs w:val="40"/>
        </w:rPr>
      </w:pPr>
      <w:r>
        <w:rPr>
          <w:sz w:val="40"/>
          <w:szCs w:val="40"/>
        </w:rPr>
        <w:tab/>
        <w:tab/>
        <w:tab/>
        <w:tab/>
        <w:tab/>
        <w:tab/>
        <w:tab/>
        <w:t>Josip Cvenić</w:t>
      </w:r>
    </w:p>
    <w:p>
      <w:pPr>
        <w:pStyle w:val="Normal"/>
        <w:spacing w:lineRule="auto" w:line="360"/>
        <w:rPr>
          <w:sz w:val="32"/>
          <w:szCs w:val="32"/>
        </w:rPr>
      </w:pPr>
      <w:r>
        <w:rPr>
          <w:sz w:val="32"/>
          <w:szCs w:val="32"/>
        </w:rPr>
      </w:r>
    </w:p>
    <w:p>
      <w:pPr>
        <w:pStyle w:val="Normal"/>
        <w:spacing w:lineRule="auto" w:line="360"/>
        <w:rPr/>
      </w:pPr>
      <w:r>
        <w:rPr>
          <w:sz w:val="32"/>
          <w:szCs w:val="32"/>
        </w:rPr>
        <w:tab/>
        <w:t>Glavni junak ovoga dječjeg romana je dječak Nino. Već na početku on nam se otkriva kao hrabar dječak koji odlazi na liječenje. Nino je trebao krenuti u Vi. razred no umjesto toga kreće u bolnicu. Iz sređene je obitelji, ima majku, oca, mlađeg brata Miru i psa hrta imenom Ben.</w:t>
      </w:r>
    </w:p>
    <w:p>
      <w:pPr>
        <w:pStyle w:val="Normal"/>
        <w:spacing w:lineRule="auto" w:line="360"/>
        <w:rPr/>
      </w:pPr>
      <w:r>
        <w:rPr>
          <w:sz w:val="32"/>
          <w:szCs w:val="32"/>
        </w:rPr>
        <w:tab/>
        <w:t xml:space="preserve">Djelo je podijeljeno na poglavlja-nivoe i već na početku saznajemo da je Nino pravi stručnjak za video igrice na svom kompjuteru Commodoru. </w:t>
      </w:r>
    </w:p>
    <w:p>
      <w:pPr>
        <w:pStyle w:val="Normal"/>
        <w:spacing w:lineRule="auto" w:line="360"/>
        <w:rPr>
          <w:sz w:val="32"/>
          <w:szCs w:val="32"/>
        </w:rPr>
      </w:pPr>
      <w:r>
        <w:rPr>
          <w:sz w:val="32"/>
          <w:szCs w:val="32"/>
        </w:rPr>
        <w:tab/>
        <w:t>Roditelji ga stalno mole da bude hrabar u bolnici, potiču ga da izdrži. No dolaskom u bolnicu, Nino kaže: Moja hrabrost ovdje se izgubila. (str.9)Upoznaje se s dječakom Milanom koji će mu biti najbolji prijatelj u sobi. Ubrzo upoznaje i ostalu ekipu: Filipa, Zagorca, Medenog i najstarijeg Đurića s kojim će imati okršaj putem kompjuterske igrice.</w:t>
      </w:r>
    </w:p>
    <w:p>
      <w:pPr>
        <w:pStyle w:val="Normal"/>
        <w:spacing w:lineRule="auto" w:line="360"/>
        <w:rPr>
          <w:sz w:val="32"/>
          <w:szCs w:val="32"/>
        </w:rPr>
      </w:pPr>
      <w:r>
        <w:rPr>
          <w:sz w:val="32"/>
          <w:szCs w:val="32"/>
        </w:rPr>
        <w:tab/>
        <w:t>Nino ima neki oblik anemije, krvare mu desni i Milan mu daje svoju pastu s okusom coca-cole s kojom se krv ne vidi. (str.13). Na vađenju krvi upoznaje djevojku Jasnu koja ima 15 godina (starija je od Nine 2 godine).Jasna mu se odmah svidjela. Razmišlja i o pacijentu Paviću koji je u sobi do njihove no njemu je mnogo teže jer ga hrane infuzijom i nitko nne zalazi u tu sobu.</w:t>
      </w:r>
    </w:p>
    <w:p>
      <w:pPr>
        <w:pStyle w:val="Normal"/>
        <w:spacing w:lineRule="auto" w:line="360"/>
        <w:rPr/>
      </w:pPr>
      <w:r>
        <w:rPr>
          <w:sz w:val="32"/>
          <w:szCs w:val="32"/>
        </w:rPr>
        <w:tab/>
        <w:t>Nini dolazi u posjet mala vjeverica i on joj redovno na prozoru ostavlja keks. Nino se ubrzo uklapa u bolnički krug, nakon 20 dana novi smiju na terasu, a on sa Zagorcem, Filipom i Milanom kreće u malu avanturu van bolničkog kruga. Prate tj. špijuniraju neki ljubavni par.No grana ih je odala i oni bježe natrag u bolnicu. Zanimljiva avantura. (str.22)</w:t>
      </w:r>
    </w:p>
    <w:p>
      <w:pPr>
        <w:pStyle w:val="Normal"/>
        <w:spacing w:lineRule="auto" w:line="360"/>
        <w:rPr>
          <w:sz w:val="32"/>
          <w:szCs w:val="32"/>
        </w:rPr>
      </w:pPr>
      <w:r>
        <w:rPr>
          <w:sz w:val="32"/>
          <w:szCs w:val="32"/>
        </w:rPr>
        <w:tab/>
        <w:t>U bolnici im puštaju filmove. N aprogramu je Kum I. dio. Nino dolazi na ideju da mu roditelji dovezu njegov kompjuter u bolnicu. Ubrzo postaje najbolji igrač u bolnici i stiče simpatije svih osim najstarijeg hvalisavca Đurića koji je prošao punktaciju koštane srži i time plaši Nina. Đurić se zgadio Nini jer je Jasni rekao: Marš! (str.25)</w:t>
      </w:r>
    </w:p>
    <w:p>
      <w:pPr>
        <w:pStyle w:val="Normal"/>
        <w:spacing w:lineRule="auto" w:line="360"/>
        <w:rPr>
          <w:sz w:val="32"/>
          <w:szCs w:val="32"/>
        </w:rPr>
      </w:pPr>
      <w:r>
        <w:rPr>
          <w:sz w:val="32"/>
          <w:szCs w:val="32"/>
        </w:rPr>
        <w:tab/>
        <w:t>Doktor Brkić upoznaje obitelj s činjenicom da je Nino bio ozračen tijekom katastrofe koja se dogodila 1986.godine u Černobilu. U to vrijeme, u travnju Nino je s obitelji bio u Švedskoj na studijskom putovanju njegovog oca. Naime, štetni oblak radioaktivnog zračenja vjetrovi su otpuhali iznad Skandinavskog poluotoka.</w:t>
      </w:r>
    </w:p>
    <w:p>
      <w:pPr>
        <w:pStyle w:val="Normal"/>
        <w:spacing w:lineRule="auto" w:line="360"/>
        <w:rPr>
          <w:sz w:val="32"/>
          <w:szCs w:val="32"/>
        </w:rPr>
      </w:pPr>
      <w:r>
        <w:rPr>
          <w:sz w:val="32"/>
          <w:szCs w:val="32"/>
        </w:rPr>
        <w:tab/>
        <w:t>Pretrage se nastavljaju i Nino se navikava na život u bolnici. Piše mali papirić-pismo vjeverici da ju voli kad je već ne može podragati, a pisamce dopada u ruke Đurića koji pred svima razotkriva kako Nino gaji stanovite simpoatije spram Jasne. Osima ekipe dječaka u bolnici se pojavljuju i likovi sestara Ruže ( koju dječaci baš ne vole jer je stroga), časne sestre Elizabete, doktorice Nevenke i doktora Brkića.</w:t>
      </w:r>
    </w:p>
    <w:p>
      <w:pPr>
        <w:pStyle w:val="Normal"/>
        <w:spacing w:lineRule="auto" w:line="360"/>
        <w:rPr>
          <w:sz w:val="32"/>
          <w:szCs w:val="32"/>
        </w:rPr>
      </w:pPr>
      <w:r>
        <w:rPr>
          <w:sz w:val="32"/>
          <w:szCs w:val="32"/>
        </w:rPr>
        <w:tab/>
        <w:t xml:space="preserve">Nino prednjači i iskazuje se u raspravi o radioaktivnom zračenju prepričavajući svoje putovnje po Švedskoj. Priča o Stockholmu i gradu Uppsali gdje je bio. </w:t>
      </w:r>
    </w:p>
    <w:p>
      <w:pPr>
        <w:pStyle w:val="Normal"/>
        <w:spacing w:lineRule="auto" w:line="360"/>
        <w:rPr>
          <w:sz w:val="32"/>
          <w:szCs w:val="32"/>
        </w:rPr>
      </w:pPr>
      <w:r>
        <w:rPr>
          <w:sz w:val="32"/>
          <w:szCs w:val="32"/>
        </w:rPr>
        <w:tab/>
        <w:t>Nino svaki puta uoči neke loše vijesti vidi duha. (str.44). Prvi puta prije nego što mu je umrla baka, drugi puta kad je krenuo za Švedsku, treći puta prije nego li mu je razred poslao paketić s knjigom koju čitaju: Junaci Pavlove ulice. Predsjednica razreda Ankica mu piše što uče iz kojeg predmeta, npr. iz biologije uče o stanici, a dečki iz sobe komentiraju kako oni ovdje sve to praktično iskuse. Također saznaje da se je njegov najbolji prijatelj iz klupe Ivan preselio u drugi grad. Ispada da se taj duh pojavljuje svaki puta kada se nešto loše treba dogoditi u Ninovu životu kao neka vrsta upozorenja.</w:t>
      </w:r>
    </w:p>
    <w:p>
      <w:pPr>
        <w:pStyle w:val="Normal"/>
        <w:spacing w:lineRule="auto" w:line="360"/>
        <w:rPr/>
      </w:pPr>
      <w:r>
        <w:rPr>
          <w:sz w:val="32"/>
          <w:szCs w:val="32"/>
        </w:rPr>
        <w:tab/>
        <w:t>Ubrzo je uslijedila epizoda kada nije bilo sestre i dečki su otišli kod djevojaka u sobu. No sestra Ruža se vratila i on je uletio Jasni pod pokrivač da se sakrije. Osjetio je Jasnino tijelo cijelom dužinom i to mu je bio nezaboravan doživljaj. Čak je nehotice i dodirnuo Jasnine grudi, svejstan da bi u bilo kojoj drugoj situaciji za takvo nešto dobio šamar. (str.53.)</w:t>
      </w:r>
    </w:p>
    <w:p>
      <w:pPr>
        <w:pStyle w:val="Normal"/>
        <w:spacing w:lineRule="auto" w:line="360"/>
        <w:rPr/>
      </w:pPr>
      <w:r>
        <w:rPr>
          <w:sz w:val="32"/>
          <w:szCs w:val="32"/>
        </w:rPr>
        <w:tab/>
        <w:t xml:space="preserve">Dečki i djevojke organiziraju dvoboj muška soba protiv ženske u vožnji formule 1. Đurić neprestano provocira Ninu riječima: </w:t>
      </w:r>
      <w:r>
        <w:rPr>
          <w:i/>
          <w:sz w:val="32"/>
          <w:szCs w:val="32"/>
        </w:rPr>
        <w:t>Mali se pravi važan</w:t>
      </w:r>
      <w:r>
        <w:rPr>
          <w:sz w:val="32"/>
          <w:szCs w:val="32"/>
        </w:rPr>
        <w:t xml:space="preserve"> i Nino ga izaziva na dvoboj.(str.57)Jasna je pobijedila Ninu,a Nino je pobijedio Đurića. Đurić je ljut grubo ga odgurnuo.</w:t>
      </w:r>
    </w:p>
    <w:p>
      <w:pPr>
        <w:pStyle w:val="Normal"/>
        <w:spacing w:lineRule="auto" w:line="360"/>
        <w:rPr>
          <w:sz w:val="32"/>
          <w:szCs w:val="32"/>
        </w:rPr>
      </w:pPr>
      <w:r>
        <w:rPr>
          <w:sz w:val="32"/>
          <w:szCs w:val="32"/>
        </w:rPr>
        <w:t>Nino razmišlja o obitelji i prijateljima koliko mu nedostaju. I oni grubi dječaci iz škole sad bi mi bili nekako dragi i potrebni. (str.59). Ninu raste samouvjerenost, osjeća se snažnijim, moćnijim. Sreće Jasnu i njezin ga poljubac u obraz prije spavanja odvodi u lijep san.</w:t>
      </w:r>
    </w:p>
    <w:p>
      <w:pPr>
        <w:pStyle w:val="Normal"/>
        <w:spacing w:lineRule="auto" w:line="360"/>
        <w:rPr>
          <w:sz w:val="32"/>
          <w:szCs w:val="32"/>
        </w:rPr>
      </w:pPr>
      <w:r>
        <w:rPr>
          <w:sz w:val="32"/>
          <w:szCs w:val="32"/>
        </w:rPr>
        <w:tab/>
        <w:t xml:space="preserve">Nino za vikend uoči Božića dolazi kući. Sve je lijepo, ali brzi povratak mu je ulio tugu i nostalgiju. Obitelj ga dolazi obići: djed, baka, ujak i ujna s djecom. Šećući s Benom razmišlja koliko malo treba od sreće do zla. (str.66). U Švedskoj mu je bilo lijepo i bio je sretan, a možda je dobio bolest od koje se nikada neće izliječiti. Nino kaže da je rastanak brzo došao i </w:t>
      </w:r>
      <w:r>
        <w:rPr>
          <w:i/>
          <w:sz w:val="32"/>
          <w:szCs w:val="32"/>
        </w:rPr>
        <w:t>Osjećaj da će se sve lijepo možda izgubiti nadvio je neku tugu nad sve nas.</w:t>
      </w:r>
      <w:r>
        <w:rPr>
          <w:sz w:val="32"/>
          <w:szCs w:val="32"/>
        </w:rPr>
        <w:t xml:space="preserve"> (str.67)</w:t>
      </w:r>
    </w:p>
    <w:p>
      <w:pPr>
        <w:pStyle w:val="Normal"/>
        <w:spacing w:lineRule="auto" w:line="360"/>
        <w:rPr>
          <w:sz w:val="32"/>
          <w:szCs w:val="32"/>
        </w:rPr>
      </w:pPr>
      <w:r>
        <w:rPr>
          <w:sz w:val="32"/>
          <w:szCs w:val="32"/>
        </w:rPr>
        <w:tab/>
        <w:t xml:space="preserve">Ponovno u bolnici. Đurić vidi vjevericu, Ninu vode na kupanje. Kupa ga sestra Lela, lijepo i nježno kao mama. Navečer mu je muka i traži dežurnu sestru no uhvatio je sestru Lelu kako se ljubi s doktorom Brkićem. Nikome se nije povjerio. Ujutro ide na pregled u laboratorij i upoznaje Maksa. Kao i u Krilićevu romanu </w:t>
      </w:r>
      <w:r>
        <w:rPr>
          <w:i/>
          <w:sz w:val="32"/>
          <w:szCs w:val="32"/>
        </w:rPr>
        <w:t>Zabaranjena vrata</w:t>
      </w:r>
      <w:r>
        <w:rPr>
          <w:sz w:val="32"/>
          <w:szCs w:val="32"/>
        </w:rPr>
        <w:t xml:space="preserve"> gdje postoji podjela na </w:t>
      </w:r>
      <w:r>
        <w:rPr>
          <w:i/>
          <w:sz w:val="32"/>
          <w:szCs w:val="32"/>
        </w:rPr>
        <w:t xml:space="preserve">strogaše </w:t>
      </w:r>
      <w:r>
        <w:rPr>
          <w:sz w:val="32"/>
          <w:szCs w:val="32"/>
        </w:rPr>
        <w:t xml:space="preserve">i </w:t>
      </w:r>
      <w:r>
        <w:rPr>
          <w:i/>
          <w:sz w:val="32"/>
          <w:szCs w:val="32"/>
        </w:rPr>
        <w:t>slobodnjake,</w:t>
      </w:r>
      <w:r>
        <w:rPr>
          <w:sz w:val="32"/>
          <w:szCs w:val="32"/>
        </w:rPr>
        <w:t xml:space="preserve"> ovdje Nino pacijente dijeli na </w:t>
      </w:r>
      <w:r>
        <w:rPr>
          <w:i/>
          <w:sz w:val="32"/>
          <w:szCs w:val="32"/>
        </w:rPr>
        <w:t xml:space="preserve">civile </w:t>
      </w:r>
      <w:r>
        <w:rPr>
          <w:sz w:val="32"/>
          <w:szCs w:val="32"/>
        </w:rPr>
        <w:t xml:space="preserve">(oni koji dolaze u bolnicu samo na preglede) i </w:t>
      </w:r>
      <w:r>
        <w:rPr>
          <w:i/>
          <w:sz w:val="32"/>
          <w:szCs w:val="32"/>
        </w:rPr>
        <w:t>bolničare</w:t>
      </w:r>
      <w:r>
        <w:rPr>
          <w:sz w:val="32"/>
          <w:szCs w:val="32"/>
        </w:rPr>
        <w:t xml:space="preserve"> koji su stalno u bolnici.  U laboratoriju im </w:t>
      </w:r>
      <w:r>
        <w:rPr>
          <w:i/>
          <w:sz w:val="32"/>
          <w:szCs w:val="32"/>
        </w:rPr>
        <w:t>crvenom zmijom</w:t>
      </w:r>
      <w:r>
        <w:rPr>
          <w:sz w:val="32"/>
          <w:szCs w:val="32"/>
        </w:rPr>
        <w:t xml:space="preserve"> pregledavaju želudac. Prije toga je Maksa Đurićeva ekipa poprilično preplašila izvukavši mu walkman i viknuvši na uho. Prije toga novoga su dječaka Popa zavezali za krevet.  Popodne Nino igra s Đurićem igru Komandos  i postaju prijatelji. Nino razmišlja kako je Đurić dobar momak obazriv jer  je bio miran dok se ovaj oporavljao došavši iz laboratorija. </w:t>
      </w:r>
    </w:p>
    <w:p>
      <w:pPr>
        <w:pStyle w:val="Normal"/>
        <w:spacing w:lineRule="auto" w:line="360"/>
        <w:ind w:firstLine="708"/>
        <w:rPr>
          <w:sz w:val="32"/>
          <w:szCs w:val="32"/>
        </w:rPr>
      </w:pPr>
      <w:r>
        <w:rPr>
          <w:sz w:val="32"/>
          <w:szCs w:val="32"/>
        </w:rPr>
        <w:t>I u ovom romanu mladi se ne predaju bolesti i nastoje svojim smicalicama (u Zabranjenim vratima je bicikl, a ovdje je vezanje za krevet) dati smisao životu u bolnici. Tako npr. sestra Ruža ima svoj pandan u sestri Gestapo iz Zabranjenih vrata, iako je sestra Ruža opisana mnogo umjerenije.</w:t>
      </w:r>
    </w:p>
    <w:p>
      <w:pPr>
        <w:pStyle w:val="Normal"/>
        <w:spacing w:lineRule="auto" w:line="360"/>
        <w:ind w:firstLine="708"/>
        <w:rPr/>
      </w:pPr>
      <w:r>
        <w:rPr>
          <w:sz w:val="32"/>
          <w:szCs w:val="32"/>
        </w:rPr>
        <w:t xml:space="preserve"> </w:t>
      </w:r>
      <w:r>
        <w:rPr>
          <w:sz w:val="32"/>
          <w:szCs w:val="32"/>
        </w:rPr>
        <w:t xml:space="preserve">Najviše zadovoljstva pronalazi Nino u igri </w:t>
      </w:r>
      <w:r>
        <w:rPr>
          <w:i/>
          <w:sz w:val="32"/>
          <w:szCs w:val="32"/>
        </w:rPr>
        <w:t>Sretna zvijezda</w:t>
      </w:r>
      <w:r>
        <w:rPr>
          <w:sz w:val="32"/>
          <w:szCs w:val="32"/>
        </w:rPr>
        <w:t xml:space="preserve"> koju mu je brat poklonio i gdje upornošću dolazi do kraja. Nada se da će tako pobijediti i svoju bolest. </w:t>
      </w:r>
    </w:p>
    <w:p>
      <w:pPr>
        <w:pStyle w:val="Normal"/>
        <w:spacing w:lineRule="auto" w:line="360"/>
        <w:ind w:firstLine="708"/>
        <w:rPr>
          <w:sz w:val="32"/>
          <w:szCs w:val="32"/>
        </w:rPr>
      </w:pPr>
      <w:r>
        <w:rPr>
          <w:sz w:val="32"/>
          <w:szCs w:val="32"/>
        </w:rPr>
        <w:t>Na kraju Jasna poljubi Nina za Novu godinu, a prije toga ga nauči plesat. Za vrijeme čestitanja Nove godine Nino nestane i ode razmišljati u sobu o povratku kući , vjeri u pobjedu, vjeri u svoju sretnu zvijezdu. (str.86).</w:t>
      </w:r>
    </w:p>
    <w:p>
      <w:pPr>
        <w:pStyle w:val="Normal"/>
        <w:spacing w:lineRule="auto" w:line="360"/>
        <w:ind w:firstLine="708"/>
        <w:rPr>
          <w:sz w:val="32"/>
          <w:szCs w:val="32"/>
        </w:rPr>
      </w:pPr>
      <w:r>
        <w:rPr>
          <w:sz w:val="32"/>
          <w:szCs w:val="32"/>
        </w:rPr>
        <w:t>Nino otkriva da je i Jasni otpala kosa, no ona mu je i dalje lijepa. Jasna je otpuštena na kućno liječenje i napisala mu je pisamce u kojem izjavljuje Nini simpatije. (str.92)</w:t>
      </w:r>
    </w:p>
    <w:p>
      <w:pPr>
        <w:pStyle w:val="Normal"/>
        <w:spacing w:lineRule="auto" w:line="360"/>
        <w:ind w:firstLine="708"/>
        <w:rPr>
          <w:sz w:val="32"/>
          <w:szCs w:val="32"/>
        </w:rPr>
      </w:pPr>
      <w:r>
        <w:rPr>
          <w:sz w:val="32"/>
          <w:szCs w:val="32"/>
        </w:rPr>
        <w:t>Milan je blijed i njemu otpada kosa, a Nino razmišlja da nije bilo Černobilja da nikada ne bi upoznao Jasnu.</w:t>
      </w:r>
    </w:p>
    <w:p>
      <w:pPr>
        <w:pStyle w:val="Normal"/>
        <w:spacing w:lineRule="auto" w:line="360"/>
        <w:ind w:firstLine="708"/>
        <w:rPr/>
      </w:pPr>
      <w:r>
        <w:rPr>
          <w:sz w:val="32"/>
          <w:szCs w:val="32"/>
        </w:rPr>
        <w:t xml:space="preserve">Na kraju Nino stisne svoj otpali pramen kose u Jasnino pismo kao da drži svoju sretnu zvijezdu (str.93) i odlazi iz bolnice. Đurić je njemu poklonio svoju kapu, a Nino je odjelu poklonio Commodore 64, a Đuriću igru Lucky star u nadi da će i on naći svoju sretnu zvijezdu. Na kraju se rastao od Đurića riječima: </w:t>
      </w:r>
      <w:r>
        <w:rPr>
          <w:i/>
          <w:sz w:val="32"/>
          <w:szCs w:val="32"/>
        </w:rPr>
        <w:t>Čvrsto drži joy-stick!</w:t>
      </w:r>
      <w:r>
        <w:rPr>
          <w:sz w:val="32"/>
          <w:szCs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29:00Z</dcterms:created>
  <dc:creator>Ana</dc:creator>
  <dc:description/>
  <cp:keywords/>
  <dc:language>en-US</dc:language>
  <cp:lastModifiedBy>Bugs Bunny</cp:lastModifiedBy>
  <cp:lastPrinted>2009-02-26T21:02:00Z</cp:lastPrinted>
  <dcterms:modified xsi:type="dcterms:W3CDTF">2010-03-21T15:29:00Z</dcterms:modified>
  <cp:revision>2</cp:revision>
  <dc:subject/>
  <dc:title/>
</cp:coreProperties>
</file>