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vrsto drži joy-stic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pp)</w:t>
        <w:tab/>
        <w:tab/>
        <w:tab/>
        <w:tab/>
        <w:t>Ime i prezime: ________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Nadnevak: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Josip Cvenić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r ovog romana zove se __________ ________________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o djelo je:  a) pripovijetka  b) roman za mlad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vni junak ovog romana je dječak _____________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ječak ide u _________razred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o je pravi stručnjak za ______________________________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o mora ići u: a) bolnicu  b) kazalište  c) na izle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ditelji ga mole da bude hrabar u bolnici!  TOČNO  NETOČNO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Nabroji neke prijatelje koje je Nino upoznao u bolnici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ko se zove djevojka koja se Nini dopala?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jevojka je starija od Nine?   DA   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ju bolest ima Nino?  a) anemiju  b) upalu pluća   c) želučane tegob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ja životinjica redovito dolazi u posjet Nini? 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57:00Z</dcterms:created>
  <dc:creator>Ana Derenčinović</dc:creator>
  <dc:description/>
  <dc:language>en-US</dc:language>
  <cp:lastModifiedBy>Ana Derenčinović</cp:lastModifiedBy>
  <cp:lastPrinted>2014-01-23T15:54:00Z</cp:lastPrinted>
  <dcterms:modified xsi:type="dcterms:W3CDTF">2014-01-23T14:57:00Z</dcterms:modified>
  <cp:revision>2</cp:revision>
  <dc:subject/>
  <dc:title/>
</cp:coreProperties>
</file>