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ŽABA MUKA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Čuje se iz bare: u-u-u-u! Što je to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005</wp:posOffset>
                </wp:positionH>
                <wp:positionV relativeFrom="paragraph">
                  <wp:posOffset>1543685</wp:posOffset>
                </wp:positionV>
                <wp:extent cx="1790700" cy="777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77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5pt;margin-top:121.55pt;width:140.95pt;height:6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16355" cy="1918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Ove                                         ne  krekeću,  nego  u-uču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 žabe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 muč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285</wp:posOffset>
                </wp:positionH>
                <wp:positionV relativeFrom="paragraph">
                  <wp:posOffset>130175</wp:posOffset>
                </wp:positionV>
                <wp:extent cx="1386840" cy="754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75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55pt;margin-top:10.25pt;width:109.15pt;height:5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ovu se mukače. Mukači love                                              i dobr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(pužev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 skakači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1725</wp:posOffset>
                </wp:positionH>
                <wp:positionV relativeFrom="paragraph">
                  <wp:posOffset>74295</wp:posOffset>
                </wp:positionV>
                <wp:extent cx="172974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75pt;margin-top:5.85pt;width:136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89535</wp:posOffset>
                </wp:positionV>
                <wp:extent cx="109728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7.05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Evo i                             ! Ona lovi                                              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(rode)                                                 (žabe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Ali ne i mukače jer oni imaju crveno-crni trbu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bojaj žabu mukača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369185" cy="34518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oji rečenice i prepiši ih u pisanku.</w:t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  <w:t>Žaba živi              puževe.</w:t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  <w:t>Roda lovi              u  bari.</w:t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  <w:t>Mukač lovi          puževe.</w:t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Odgovori na pitan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Kako se zove žab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Gdje živi žab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</w:t>
      </w:r>
      <w:r>
        <w:rPr>
          <w:sz w:val="40"/>
          <w:szCs w:val="40"/>
        </w:rPr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43:00Z</dcterms:created>
  <dc:creator>WinXPProSP2</dc:creator>
  <dc:description/>
  <cp:keywords/>
  <dc:language>en-US</dc:language>
  <cp:lastModifiedBy>Željka Kleković Brajenović</cp:lastModifiedBy>
  <cp:lastPrinted>2006-11-06T21:32:00Z</cp:lastPrinted>
  <dcterms:modified xsi:type="dcterms:W3CDTF">2023-11-03T20:44:00Z</dcterms:modified>
  <cp:revision>3</cp:revision>
  <dc:subject/>
  <dc:title>                                  ŽABA MUKAČ</dc:title>
</cp:coreProperties>
</file>