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EŽIĆ IGLIĆ I KARNE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I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0225" cy="93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SU NAPRAVILI   MASK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AVILI SU MASKE I SAKRILI SE IZA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7865" cy="84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PLAŠILI SU SRNU.  ONA JE POBJEGLA U  ŠUM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AD PRED  NJIH  SKOČI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79475" cy="84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VJEVERICA  POBJEGNE  NA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10565" cy="85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,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6100" cy="96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U  RUPU .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47725" cy="814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SKINE MASKU 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KAŽE SE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94410" cy="78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IGLI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datak: Spoji rečenice i prepiši ih u pisan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Zec i vjeverica su uplašili                 šum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rna je pobjegla u                             zeca i vjeveric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uk je preplašio                                ježić Igli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uk je bio                                         sr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crtaj svoju mas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45:00Z</dcterms:created>
  <dc:creator>WinXPProSP2</dc:creator>
  <dc:description/>
  <cp:keywords/>
  <dc:language>en-US</dc:language>
  <cp:lastModifiedBy>Željka Kleković Brajenović</cp:lastModifiedBy>
  <cp:lastPrinted>2012-02-20T21:43:00Z</cp:lastPrinted>
  <dcterms:modified xsi:type="dcterms:W3CDTF">2023-11-03T21:11:00Z</dcterms:modified>
  <cp:revision>5</cp:revision>
  <dc:subject/>
  <dc:title>                                        Ježić Iglić i karneval</dc:title>
</cp:coreProperties>
</file>