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Koliko ih im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Uz star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591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astao mali vrganj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Uz drug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95375" cy="77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astao veliki vrganj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amo, kraj onog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09650" cy="71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aste sedam vrgan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z panjeve nacrtaj vrganj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47875" cy="144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93900" cy="141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423795" cy="1715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oji rečenice i prepiši ih u pisan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 ŠUMI ŽIVE                                 PORED PAN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RGANJI RASTU                          ORAH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DO TRAŽI                                 ŽIVOTINJ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JEVERICA JEDE                          M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6:00Z</dcterms:created>
  <dc:creator>WinXPProSP2</dc:creator>
  <dc:description/>
  <cp:keywords/>
  <dc:language>en-US</dc:language>
  <cp:lastModifiedBy>zeljkaklekovic@gmail.com</cp:lastModifiedBy>
  <dcterms:modified xsi:type="dcterms:W3CDTF">2024-02-19T20:09:00Z</dcterms:modified>
  <cp:revision>7</cp:revision>
  <dc:subject/>
  <dc:title>                         Koliko ih ima</dc:title>
</cp:coreProperties>
</file>