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 xml:space="preserve">Uputa: Učitelj čita tekst, a učenici u pravokutnike crtaju pojam(riječ).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_Hlk151209226"/>
      <w:bookmarkEnd w:id="0"/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ČIZME I ČIZM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5765</wp:posOffset>
                </wp:positionH>
                <wp:positionV relativeFrom="paragraph">
                  <wp:posOffset>24765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95pt;margin-top:1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ma je dugo čistila                          .    A Ivica je razmišljao o velikim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67945</wp:posOffset>
                </wp:positionV>
                <wp:extent cx="9144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5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0905</wp:posOffset>
                </wp:positionH>
                <wp:positionV relativeFrom="paragraph">
                  <wp:posOffset>4445</wp:posOffset>
                </wp:positionV>
                <wp:extent cx="9144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15pt;margin-top:0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5925</wp:posOffset>
                </wp:positionH>
                <wp:positionV relativeFrom="paragraph">
                  <wp:posOffset>13335</wp:posOffset>
                </wp:positionV>
                <wp:extent cx="13335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75pt;margin-top:1.05pt;width:10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 velike                                 stane puno                                 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3025</wp:posOffset>
                </wp:positionH>
                <wp:positionV relativeFrom="paragraph">
                  <wp:posOffset>166370</wp:posOffset>
                </wp:positionV>
                <wp:extent cx="9144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75pt;margin-top:13.1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k je prao zube ugledao je tatine                             i stavio ih  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91440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5pt;margin-top:12.3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485</wp:posOffset>
                </wp:positionH>
                <wp:positionV relativeFrom="paragraph">
                  <wp:posOffset>64770</wp:posOffset>
                </wp:positionV>
                <wp:extent cx="91440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5pt;margin-top:5.1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je brzo prošl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0005</wp:posOffset>
                </wp:positionH>
                <wp:positionV relativeFrom="paragraph">
                  <wp:posOffset>48260</wp:posOffset>
                </wp:positionV>
                <wp:extent cx="91440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15pt;margin-top:3.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0705</wp:posOffset>
                </wp:positionH>
                <wp:positionV relativeFrom="paragraph">
                  <wp:posOffset>48260</wp:posOffset>
                </wp:positionV>
                <wp:extent cx="91440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15pt;margin-top:3.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vica je došao do                         , ali tatine                           su bile praz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6205</wp:posOffset>
                </wp:positionH>
                <wp:positionV relativeFrom="paragraph">
                  <wp:posOffset>-259715</wp:posOffset>
                </wp:positionV>
                <wp:extent cx="91440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15pt;margin-top:-20.4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3205</wp:posOffset>
                </wp:positionH>
                <wp:positionV relativeFrom="paragraph">
                  <wp:posOffset>-343535</wp:posOffset>
                </wp:positionV>
                <wp:extent cx="91440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15pt;margin-top:-27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tražio je svoje                           u kupaonici. Njegove                            su bi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765</wp:posOffset>
                </wp:positionH>
                <wp:positionV relativeFrom="paragraph">
                  <wp:posOffset>94615</wp:posOffset>
                </wp:positionV>
                <wp:extent cx="91440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95pt;margin-top:7.4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une                           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5</wp:posOffset>
                </wp:positionH>
                <wp:positionV relativeFrom="paragraph">
                  <wp:posOffset>122555</wp:posOffset>
                </wp:positionV>
                <wp:extent cx="1386840" cy="12268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12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9.65pt;width:109.15pt;height:9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je bio sreta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51209226"/>
      <w:bookmarkStart w:id="2" w:name="_Hlk151209226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ječak u priči se zvao 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vičine čizme čistila je 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vica je u kupaonici prao 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vica je na prozor stavio ______________________________ čiz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tine čizme su ostale bez 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vičine čizme bile su u 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veti Nikola je stavio poklone u ______________     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vica je bio 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Želim da mi sveti Nikola donese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ks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ČIZME I ČIZM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ma je dugo čistila čizmice. A Ivica je razmišljao o velikim čizma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 velike čizme stane puno darov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k je prao zube ugledao je tatine čizme i stavio ih  na proz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ć je brzo prošl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vica je došao do prozora, ali tatine čizme su bile praz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tražio je svoje čizme u kupaonici. Njegove čizmice su bile pune poklo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vica je bio sreta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3:21:00Z</dcterms:created>
  <dc:creator>WinXPProSP2</dc:creator>
  <dc:description/>
  <cp:keywords/>
  <dc:language>en-US</dc:language>
  <cp:lastModifiedBy>zeljkaklekovic@gmail.com</cp:lastModifiedBy>
  <dcterms:modified xsi:type="dcterms:W3CDTF">2024-06-16T11:20:00Z</dcterms:modified>
  <cp:revision>6</cp:revision>
  <dc:subject/>
  <dc:title>ČIZME I ČIZMICE</dc:title>
</cp:coreProperties>
</file>