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BAJKA O DIVLJEM KESTE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7385</wp:posOffset>
                </wp:positionH>
                <wp:positionV relativeFrom="paragraph">
                  <wp:posOffset>60325</wp:posOffset>
                </wp:positionV>
                <wp:extent cx="1028700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55pt;margin-top:4.75pt;width:80.95pt;height:5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U  davno  doba  živio  je  jedan  veliki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(kest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Kestenko Velik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Želio  je  postati  car. Kestenko Veliki  svaki  dan  je  bio  sve  veći 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45085</wp:posOffset>
                </wp:positionV>
                <wp:extent cx="1440180" cy="746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5pt;margin-top:3.55pt;width:113.35pt;height:5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veći. Uskoro je  pao  s                                       u  blat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8805</wp:posOffset>
                </wp:positionH>
                <wp:positionV relativeFrom="paragraph">
                  <wp:posOffset>172085</wp:posOffset>
                </wp:positionV>
                <wp:extent cx="1684020" cy="693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13.55pt;width:132.5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(gran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Jednog  dana  pronašla  su  ga  dva                                     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dječa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su ga  uzeli  jer je  bio šupal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estenko  Veliki  ostao  je  u  blatu, a  iz  njega  je  naras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345</wp:posOffset>
                </wp:positionH>
                <wp:positionV relativeFrom="paragraph">
                  <wp:posOffset>17780</wp:posOffset>
                </wp:positionV>
                <wp:extent cx="137922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5pt;margin-top:1.4pt;width:108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eliko                                  divljeg  keste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drv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datak:  Čitaj i u pravokutnike nacrtaj zadane riječ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govori na pit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ako  se  zvao  veliki  kesten? Zaokruži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estenko Mali                          b) Kestenko Veliki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estenko Veliki želio je postati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dje  je pao  Kestenko  Velik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ašto ga  dječaci  nisu  uzeli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Što  je  naraslo iz  Kestenka  Velikog?   Nacrtaj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32:00Z</dcterms:created>
  <dc:creator>WinXPProSP2</dc:creator>
  <dc:description/>
  <cp:keywords/>
  <dc:language>en-US</dc:language>
  <cp:lastModifiedBy>zeljkaklekovic@gmail.com</cp:lastModifiedBy>
  <cp:lastPrinted>2007-01-21T17:45:00Z</cp:lastPrinted>
  <dcterms:modified xsi:type="dcterms:W3CDTF">2024-07-25T13:35:00Z</dcterms:modified>
  <cp:revision>8</cp:revision>
  <dc:subject/>
  <dc:title>                     BAJKA O DIVLJEM KESTENU</dc:title>
</cp:coreProperties>
</file>