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bookmarkStart w:id="0" w:name="_Hlk149943682"/>
      <w:bookmarkEnd w:id="0"/>
      <w:r>
        <w:rPr>
          <w:sz w:val="32"/>
          <w:szCs w:val="32"/>
        </w:rPr>
        <w:t xml:space="preserve">Zadatak: Slikopriču dopuni crtežima.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1" w:name="_Hlk149943682"/>
      <w:bookmarkStart w:id="2" w:name="_Hlk149943682"/>
      <w:bookmarkEnd w:id="2"/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Proljeće u šumi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2485</wp:posOffset>
                </wp:positionH>
                <wp:positionV relativeFrom="paragraph">
                  <wp:posOffset>215265</wp:posOffset>
                </wp:positionV>
                <wp:extent cx="1348740" cy="723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55pt;margin-top:16.95pt;width:106.15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102235</wp:posOffset>
                </wp:positionV>
                <wp:extent cx="914400" cy="6705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7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8.05pt;width:71.95pt;height:5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sja iznad                                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sunce)                             (šuma)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2525</wp:posOffset>
                </wp:positionH>
                <wp:positionV relativeFrom="paragraph">
                  <wp:posOffset>222885</wp:posOffset>
                </wp:positionV>
                <wp:extent cx="1501140" cy="792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20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75pt;margin-top:17.55pt;width:118.1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4445</wp:posOffset>
                </wp:positionV>
                <wp:extent cx="1478280" cy="7391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73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15pt;margin-top:0.35pt;width:116.35pt;height:5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su na                                        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(pčele)                                    (drvo)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385</wp:posOffset>
                </wp:positionH>
                <wp:positionV relativeFrom="paragraph">
                  <wp:posOffset>169545</wp:posOffset>
                </wp:positionV>
                <wp:extent cx="15240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55pt;margin-top:13.35pt;width:11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spava u  spilji.   Probudio se i traži med.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(medo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piši riječi ispod sli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9515" cy="12153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38325" cy="12782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61085" cy="13735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               ________________             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Spoji rečenice i prepiši ih u pisank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do jede                        u spilj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nce sja na                    m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do spava                    zelen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Šuma je                          neb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Zadatak: Slikopriču dopuni crtežima.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ljeće u šumi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825</wp:posOffset>
                </wp:positionH>
                <wp:positionV relativeFrom="paragraph">
                  <wp:posOffset>32385</wp:posOffset>
                </wp:positionV>
                <wp:extent cx="91440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75pt;margin-top:2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5945</wp:posOffset>
                </wp:positionH>
                <wp:positionV relativeFrom="paragraph">
                  <wp:posOffset>55245</wp:posOffset>
                </wp:positionV>
                <wp:extent cx="153924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35pt;margin-top:4.35pt;width:121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je obasjalo zelenu                                        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7605</wp:posOffset>
                </wp:positionH>
                <wp:positionV relativeFrom="paragraph">
                  <wp:posOffset>212725</wp:posOffset>
                </wp:positionV>
                <wp:extent cx="148590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15pt;margin-top:16.75pt;width:11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sunce)                                                  ( šuma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robudio se                                          u brlogu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 xml:space="preserve">(medo )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75</wp:posOffset>
                </wp:positionH>
                <wp:positionV relativeFrom="paragraph">
                  <wp:posOffset>238125</wp:posOffset>
                </wp:positionV>
                <wp:extent cx="91440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5pt;margin-top:18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065</wp:posOffset>
                </wp:positionH>
                <wp:positionV relativeFrom="paragraph">
                  <wp:posOffset>207645</wp:posOffset>
                </wp:positionV>
                <wp:extent cx="111252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95pt;margin-top:16.35pt;width:87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je niknula  ispod                         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gljiva)                                            ( drvo)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</wp:posOffset>
                </wp:positionH>
                <wp:positionV relativeFrom="paragraph">
                  <wp:posOffset>177800</wp:posOffset>
                </wp:positionV>
                <wp:extent cx="914400" cy="914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1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6325</wp:posOffset>
                </wp:positionH>
                <wp:positionV relativeFrom="paragraph">
                  <wp:posOffset>200660</wp:posOffset>
                </wp:positionV>
                <wp:extent cx="914400" cy="914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75pt;margin-top:15.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0365</wp:posOffset>
                </wp:positionH>
                <wp:positionV relativeFrom="paragraph">
                  <wp:posOffset>193040</wp:posOffset>
                </wp:positionV>
                <wp:extent cx="914400" cy="914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95pt;margin-top:15.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je skakutala s                               na                         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vjeverica)                              (drvo)                            (drvo)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285</wp:posOffset>
                </wp:positionH>
                <wp:positionV relativeFrom="paragraph">
                  <wp:posOffset>55880</wp:posOffset>
                </wp:positionV>
                <wp:extent cx="91440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55pt;margin-top:4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4205</wp:posOffset>
                </wp:positionH>
                <wp:positionV relativeFrom="paragraph">
                  <wp:posOffset>40640</wp:posOffset>
                </wp:positionV>
                <wp:extent cx="914400" cy="914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15pt;margin-top:3.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li                      je krenuo prema potoku.  Ulovio je                       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(medo)                                                                    (riba)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47320</wp:posOffset>
                </wp:positionV>
                <wp:extent cx="914400" cy="914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55pt;margin-top:11.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jeo je                       i vratio se u svoju spilj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(riba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oji rečenice i prepiši ih u pisank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do spava                            rib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do jede                              boj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vijeće je žute                      rep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jeverica ima dugi                  u brlog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piši slova koja nedostaju u riječim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 __  ___ C E               M __ D O           M </w:t>
        <w:softHyphen/>
        <w:softHyphen/>
        <w:t>__ 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PT_ CA              BRL__G        CV__ __E Ć 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 __ OK          ŠU__ A          RI___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6:53:00Z</dcterms:created>
  <dc:creator>WinXPProSP2</dc:creator>
  <dc:description/>
  <cp:keywords/>
  <dc:language>en-US</dc:language>
  <cp:lastModifiedBy>Željka Kleković Brajenović</cp:lastModifiedBy>
  <cp:lastPrinted>2012-04-10T18:42:00Z</cp:lastPrinted>
  <dcterms:modified xsi:type="dcterms:W3CDTF">2023-11-18T13:24:00Z</dcterms:modified>
  <cp:revision>8</cp:revision>
  <dc:subject/>
  <dc:title>                        Proljeće u šumi</dc:title>
</cp:coreProperties>
</file>