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V I MI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04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e s ruba pećine pao pred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9155" cy="69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66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e bio ljut na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1985" cy="64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ali mu je oprost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Uskoro su lovci ulovili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5350" cy="72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u mrež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8195" cy="645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je rikao. Mali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7705" cy="687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je dotrčao i pregriza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režu.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5830" cy="748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je pobjegao u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5975" cy="1184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 kome govori priča? Nacrtaj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ji sliku i rije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157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            miš</w:t>
      </w:r>
    </w:p>
    <w:p>
      <w:pPr>
        <w:pStyle w:val="Normal"/>
        <w:tabs>
          <w:tab w:val="clear" w:pos="708"/>
          <w:tab w:val="left" w:pos="24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1850" cy="83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šuma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0450" cy="1539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lav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Na koga je pao miš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Tko je ulovio lav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ko je pregrizao mrež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puni rečenice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uba pećine pao je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ci su ulovili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v je pobjegao u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crtaj kako bi želio da je priča završi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43:00Z</dcterms:created>
  <dc:creator>WinXPProSP2</dc:creator>
  <dc:description/>
  <cp:keywords/>
  <dc:language>en-US</dc:language>
  <cp:lastModifiedBy>zeljkaklekovic@gmail.com</cp:lastModifiedBy>
  <cp:lastPrinted>2006-11-06T21:42:00Z</cp:lastPrinted>
  <dcterms:modified xsi:type="dcterms:W3CDTF">2024-07-25T13:40:00Z</dcterms:modified>
  <cp:revision>10</cp:revision>
  <dc:subject/>
  <dc:title>                                  ŽABA MUKAČ</dc:title>
</cp:coreProperties>
</file>