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KESTEN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vana ne voli jesensku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988695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. Pisala je priču 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kestenskim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987425" cy="58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 xml:space="preserve">Kod bake na selu padaju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02310" cy="467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649605" cy="432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bookmarkStart w:id="0" w:name="_Hlk172655955"/>
      <w:r>
        <w:rPr>
          <w:sz w:val="32"/>
          <w:szCs w:val="32"/>
          <w:lang w:val="en-US" w:eastAsia="en-US"/>
        </w:rPr>
        <w:drawing>
          <wp:inline distT="0" distB="0" distL="0" distR="0">
            <wp:extent cx="649605" cy="432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drawing>
          <wp:inline distT="0" distB="0" distL="0" distR="0">
            <wp:extent cx="649605" cy="432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padaju  s      </w:t>
      </w:r>
      <w:bookmarkStart w:id="1" w:name="_Hlk149928475"/>
      <w:r>
        <w:rPr>
          <w:sz w:val="32"/>
          <w:szCs w:val="32"/>
          <w:lang w:val="en-US" w:eastAsia="en-US"/>
        </w:rPr>
        <w:drawing>
          <wp:inline distT="0" distB="0" distL="0" distR="0">
            <wp:extent cx="982980" cy="919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sz w:val="32"/>
          <w:szCs w:val="32"/>
        </w:rPr>
        <w:t xml:space="preserve">       na zemlju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adaju i na glavu. Odrasli vole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47065" cy="430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-pire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a djeca  </w:t>
      </w:r>
      <w:bookmarkStart w:id="2" w:name="_Hlk149928102"/>
      <w:r>
        <w:rPr>
          <w:sz w:val="32"/>
          <w:szCs w:val="32"/>
          <w:lang w:val="en-US" w:eastAsia="en-US"/>
        </w:rPr>
        <w:drawing>
          <wp:inline distT="0" distB="0" distL="0" distR="0">
            <wp:extent cx="605155" cy="402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32"/>
          <w:szCs w:val="32"/>
        </w:rPr>
        <w:t>-pire  sa šlago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z sliku napiši riječ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461770" cy="869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143000" cy="1069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483995" cy="987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              _____________                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             ________________        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Nacrtaj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esten je smeđe boje.                              Gljiva je crven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z oblaka pada kiša.                          Lišće je žute i smeđe boj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Dopuni rečenice i prepiši ih u pisank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jevojčica se zove ___________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vana ne voli   ______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vana sakuplja  ___________________ u šum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esteni su __________________ boj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esten-pire jedu _________________________.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8:09:00Z</dcterms:created>
  <dc:creator>WinXPProSP2</dc:creator>
  <dc:description/>
  <cp:keywords/>
  <dc:language>en-US</dc:language>
  <cp:lastModifiedBy>zeljkaklekovic@gmail.com</cp:lastModifiedBy>
  <cp:lastPrinted>2008-10-02T16:26:00Z</cp:lastPrinted>
  <dcterms:modified xsi:type="dcterms:W3CDTF">2024-07-25T13:38:00Z</dcterms:modified>
  <cp:revision>13</cp:revision>
  <dc:subject/>
  <dc:title>                                   KESTENI</dc:title>
</cp:coreProperties>
</file>