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KAZ SLUČAJA - primjeri za rad u grupi</w:t>
      </w:r>
    </w:p>
    <w:p>
      <w:pPr>
        <w:pStyle w:val="Normal"/>
        <w:rPr/>
      </w:pPr>
      <w:r>
        <w:rPr/>
      </w:r>
    </w:p>
    <w:p>
      <w:pPr>
        <w:pStyle w:val="Normal"/>
        <w:rPr/>
      </w:pPr>
      <w:r>
        <w:rPr>
          <w:highlight w:val="lightGray"/>
        </w:rPr>
        <w:t>-ŠTO MI VIDIMO U ŠKOLI?</w:t>
      </w:r>
    </w:p>
    <w:p>
      <w:pPr>
        <w:pStyle w:val="Normal"/>
        <w:rPr/>
      </w:pPr>
      <w:r>
        <w:rPr/>
        <w:t>- Koje simptome ste primijetili?</w:t>
      </w:r>
    </w:p>
    <w:p>
      <w:pPr>
        <w:pStyle w:val="Normal"/>
        <w:rPr/>
      </w:pPr>
      <w:r>
        <w:rPr/>
        <w:t>- Na koju teškoću mentalnog zdravlja sumnjate?</w:t>
      </w:r>
    </w:p>
    <w:p>
      <w:pPr>
        <w:pStyle w:val="Normal"/>
        <w:rPr/>
      </w:pPr>
      <w:r>
        <w:rPr/>
        <w:t>-Kako razgovarati s učenicom/učenikom i što poduzeti? (pružanje prve psihološke pomoći)</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b/>
          <w:sz w:val="24"/>
          <w:szCs w:val="24"/>
        </w:rPr>
        <w:t xml:space="preserve">Prva pomoć i podrška u području mentalnoga zdravlja podrazumijeva pažljiv, brižan i suosjećajan pristup i razgovor s osobom. To nije vještina koja pripada samo stručnjacima za mentalno zdravlje, to je važna životna vještina, vještina koja se može naučiti. </w:t>
      </w:r>
    </w:p>
    <w:p>
      <w:pPr>
        <w:pStyle w:val="Normal"/>
        <w:rPr>
          <w:b/>
          <w:b/>
          <w:sz w:val="24"/>
          <w:szCs w:val="24"/>
          <w:lang w:val="en-US" w:eastAsia="en-US"/>
        </w:rPr>
      </w:pPr>
      <w:r>
        <w:rPr>
          <w:b/>
          <w:sz w:val="24"/>
          <w:szCs w:val="24"/>
          <w:lang w:val="en-US" w:eastAsia="en-US"/>
        </w:rPr>
        <w:drawing>
          <wp:inline distT="0" distB="0" distL="0" distR="0">
            <wp:extent cx="3301365" cy="15767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 t="-13" r="-6" b="-13"/>
                    <a:stretch>
                      <a:fillRect/>
                    </a:stretch>
                  </pic:blipFill>
                  <pic:spPr bwMode="auto">
                    <a:xfrm>
                      <a:off x="0" y="0"/>
                      <a:ext cx="3301365" cy="1576705"/>
                    </a:xfrm>
                    <a:prstGeom prst="rect">
                      <a:avLst/>
                    </a:prstGeom>
                  </pic:spPr>
                </pic:pic>
              </a:graphicData>
            </a:graphic>
          </wp:inline>
        </w:drawing>
      </w:r>
    </w:p>
    <w:p>
      <w:pPr>
        <w:pStyle w:val="Normal"/>
        <w:rPr/>
      </w:pPr>
      <w:r>
        <w:rPr/>
      </w:r>
    </w:p>
    <w:p>
      <w:pPr>
        <w:pStyle w:val="Normal"/>
        <w:rPr/>
      </w:pPr>
      <w:r>
        <w:rPr/>
        <w:t xml:space="preserve">1. </w:t>
      </w:r>
      <w:r>
        <w:rPr>
          <w:highlight w:val="lightGray"/>
        </w:rPr>
        <w:t>DEPRESIJA</w:t>
      </w:r>
      <w:r>
        <w:rPr/>
        <w:t>/SUICIDALNOST</w:t>
      </w:r>
    </w:p>
    <w:p>
      <w:pPr>
        <w:pStyle w:val="Normal"/>
        <w:jc w:val="both"/>
        <w:rPr>
          <w:i/>
          <w:i/>
        </w:rPr>
      </w:pPr>
      <w:r>
        <w:rPr>
          <w:i/>
        </w:rPr>
        <w:t xml:space="preserve">Karla je 7. razred završila je nakon popravnog ispita iz NJ i MAT. Školuje se po redovnom planu i programu. Tijekom školovanja učenica je bila primjerenog ponašanja, ali zanemarivala je školske obaveze.  Početkom 8. razreda došlo je do nagle promjene u ponašanju učenice na način da je za vrijeme nastave u razredu bacala stolice i vikala na učenike i učitelje bez jasno vidljivog povoda. Često je za vrijeme vikanja jasno verbalizirala da želi da je se izbaci iz škole. Problemi u ponašanju uočeni su na gotovo svim predmetima. Jednog ponedjeljka prije početka jutarnje nastave učenici su vjeroučiteljici  prijavili da je Karla u wc-u popila šaku lijekova. </w:t>
      </w:r>
    </w:p>
    <w:p>
      <w:pPr>
        <w:pStyle w:val="Normal"/>
        <w:rPr>
          <w:i/>
          <w:i/>
        </w:rPr>
      </w:pPr>
      <w:r>
        <w:rPr>
          <w:i/>
        </w:rPr>
      </w:r>
    </w:p>
    <w:p>
      <w:pPr>
        <w:pStyle w:val="Normal"/>
        <w:rPr/>
      </w:pPr>
      <w:r>
        <w:rPr>
          <w:highlight w:val="lightGray"/>
        </w:rPr>
        <w:t>-KOJA JE POZADINA, KONTEKST?</w:t>
      </w:r>
      <w:r>
        <w:rPr/>
        <w:t xml:space="preserve"> voditelj ispriča nakon prezentacije grupnog rada i dopuni odgovore</w:t>
      </w:r>
    </w:p>
    <w:p>
      <w:pPr>
        <w:pStyle w:val="Normal"/>
        <w:jc w:val="both"/>
        <w:rPr>
          <w:i/>
          <w:i/>
        </w:rPr>
      </w:pPr>
      <w:r>
        <w:rPr>
          <w:i/>
        </w:rPr>
        <w:t>Učenica je za vrijeme ljetnih praznika ostala bez društva najbolje prijateljice koja se preselila. Odnos sa starijim bratom postao je jako narušen jer ju je tukao. Otac za kojeg je bila jako vezana, a istovremeno se bojala za njega (pokušaj suicida vješanjem), počeo je raditi u inozemstvu. Na razgovorima u školi u prisutnosti majke uglavnom je gledala u pod i odbijala govoriti. U razgovor se uključivala samo neprimjerenim i uvredljivim upadicama upućenima majci. A po mjestu stanovanja i u školi širile su se glasine da je majka napustila obitelj radi ljubavnika što je učenicu jako opterećivalo.</w:t>
      </w:r>
    </w:p>
    <w:p>
      <w:pPr>
        <w:pStyle w:val="Normal"/>
        <w:rPr>
          <w:i/>
          <w:i/>
        </w:rPr>
      </w:pPr>
      <w:r>
        <w:rPr>
          <w:i/>
        </w:rPr>
      </w:r>
    </w:p>
    <w:p>
      <w:pPr>
        <w:pStyle w:val="Normal"/>
        <w:rPr/>
      </w:pPr>
      <w:r>
        <w:rPr/>
      </w:r>
    </w:p>
    <w:p>
      <w:pPr>
        <w:pStyle w:val="Normal"/>
        <w:rPr/>
      </w:pPr>
      <w:r>
        <w:rPr/>
      </w:r>
    </w:p>
    <w:p>
      <w:pPr>
        <w:pStyle w:val="Normal"/>
        <w:rPr/>
      </w:pPr>
      <w:r>
        <w:rPr>
          <w:highlight w:val="lightGray"/>
        </w:rPr>
        <w:t>-ŠTO MI VIDIMO U ŠKOLI?</w:t>
      </w:r>
    </w:p>
    <w:p>
      <w:pPr>
        <w:pStyle w:val="Normal"/>
        <w:rPr/>
      </w:pPr>
      <w:r>
        <w:rPr/>
        <w:t>- Koje simptome ste primijetili?</w:t>
      </w:r>
    </w:p>
    <w:p>
      <w:pPr>
        <w:pStyle w:val="Normal"/>
        <w:rPr/>
      </w:pPr>
      <w:r>
        <w:rPr/>
        <w:t>- Na koju teškoću mentalnog zdravlja sumnjate?</w:t>
      </w:r>
    </w:p>
    <w:p>
      <w:pPr>
        <w:pStyle w:val="Normal"/>
        <w:rPr/>
      </w:pPr>
      <w:r>
        <w:rPr/>
        <w:t>-Kako razgovarati s učenicom/učenikom i što poduzeti? (pružanje prve psihološke pomoći)</w:t>
      </w:r>
    </w:p>
    <w:p>
      <w:pPr>
        <w:pStyle w:val="Normal"/>
        <w:rPr/>
      </w:pPr>
      <w:r>
        <w:rPr/>
      </w:r>
    </w:p>
    <w:p>
      <w:pPr>
        <w:pStyle w:val="Normal"/>
        <w:rPr/>
      </w:pPr>
      <w:r>
        <w:rPr/>
        <w:t>2. DEPRESIJA/</w:t>
      </w:r>
      <w:r>
        <w:rPr>
          <w:highlight w:val="lightGray"/>
        </w:rPr>
        <w:t>SAMOOZLIJEĐIVANJE</w:t>
      </w:r>
    </w:p>
    <w:p>
      <w:pPr>
        <w:pStyle w:val="Normal"/>
        <w:jc w:val="both"/>
        <w:rPr>
          <w:i/>
          <w:i/>
        </w:rPr>
      </w:pPr>
      <w:r>
        <w:rPr>
          <w:i/>
        </w:rPr>
        <w:t xml:space="preserve">Ana je učenica 8. razreda, a od 1. razreda školuje se po primjerenom obliku školovanja uz individualizirani pristup radi zdravstvenih teškoća, boluje od dijabetesa i koristi inzulinsku terapiju. U razredu je vrlo mirna i tiha te postiže dobar školski uspjeh. Ocjene su pozitivne, ali iz većine predmeta nije ocijenjena. Na nastavi je potpuno pasivna. </w:t>
      </w:r>
    </w:p>
    <w:p>
      <w:pPr>
        <w:pStyle w:val="Normal"/>
        <w:jc w:val="both"/>
        <w:rPr/>
      </w:pPr>
      <w:r>
        <w:rPr>
          <w:i/>
        </w:rPr>
        <w:t>Početkom 8. razreda počela se osamljivati i često izostajati s nastave. Prije je imala nekoliko bliskih prijateljica s kojima je provodila odmore i družila se s njima i izvan škole. Prijateljice su se zabrinule za Anu i povjerile su se razredniku vjeroučitelju da ih Ana izbjegava te da su zamijetile okrugle ožiljke po njenim rukama. Otkrile su i da se skriva i puši u školskom WC-u.</w:t>
      </w:r>
    </w:p>
    <w:p>
      <w:pPr>
        <w:pStyle w:val="Normal"/>
        <w:jc w:val="both"/>
        <w:rPr>
          <w:i/>
          <w:i/>
        </w:rPr>
      </w:pPr>
      <w:r>
        <w:rPr>
          <w:i/>
        </w:rPr>
        <w:t>Na satove TZK-a dolazi bez potrebne opreme, obučena u široke crne majice i odbija vježbati. Jednom prilikom za vrijeme razgovora s učenicom učitelj TZK-a primijetio je da je Ana u priličnom lošem stanju. Usporeno je govorila i djelovala je dezorijentirano. Zajedno s učenicom je na njezinom senzoru provjerio razinu GUK i zaključio da je učenica u hipoglikemiji i da joj je hitno potrebna pomoć. Ali učenica je odbila uzeti tekućinu i hranu.</w:t>
      </w:r>
    </w:p>
    <w:p>
      <w:pPr>
        <w:pStyle w:val="Normal"/>
        <w:jc w:val="both"/>
        <w:rPr>
          <w:i/>
          <w:i/>
        </w:rPr>
      </w:pPr>
      <w:r>
        <w:rPr>
          <w:i/>
        </w:rPr>
      </w:r>
    </w:p>
    <w:p>
      <w:pPr>
        <w:pStyle w:val="Normal"/>
        <w:rPr/>
      </w:pPr>
      <w:r>
        <w:rPr>
          <w:highlight w:val="lightGray"/>
        </w:rPr>
        <w:t>-KOJA JE POZADINA, KONTEKST?</w:t>
      </w:r>
      <w:r>
        <w:rPr/>
        <w:t xml:space="preserve"> voditelj ispriča nakon prezentacije grupnog rada i dopuni odgovore</w:t>
      </w:r>
    </w:p>
    <w:p>
      <w:pPr>
        <w:pStyle w:val="Normal"/>
        <w:jc w:val="both"/>
        <w:rPr>
          <w:i/>
          <w:i/>
        </w:rPr>
      </w:pPr>
      <w:r>
        <w:rPr>
          <w:i/>
        </w:rPr>
        <w:t>Roditelji su navodili da ne postoje opravdani razlozi za izostanke. Iskazivali su  bojazan za svoju kćer jer je počela bježati i od kuće bez potrebne terapije. Otkrili su da se upušta u rizične veze i često mijenja dečke. Kod kuće je često iskazivala nezadovoljstvo radi loših ekonomskih prilika obitelji i bila je prilično bahata i svadljiva. Često je govorila da je nitko ne razumije i da želi nestati. Roditelji su iskazivali potpunu nemoć i Ani su često spočitavali da ih sramoti te da će je poslati u popravni dom.</w:t>
      </w:r>
    </w:p>
    <w:p>
      <w:pPr>
        <w:pStyle w:val="Normal"/>
        <w:rPr>
          <w:i/>
          <w:i/>
        </w:rPr>
      </w:pPr>
      <w:r>
        <w:rPr>
          <w:i/>
        </w:rPr>
      </w:r>
    </w:p>
    <w:p>
      <w:pPr>
        <w:pStyle w:val="Normal"/>
        <w:rPr/>
      </w:pPr>
      <w:r>
        <w:rPr/>
      </w:r>
    </w:p>
    <w:p>
      <w:pPr>
        <w:pStyle w:val="Normal"/>
        <w:rPr/>
      </w:pPr>
      <w:r>
        <w:rPr/>
      </w:r>
    </w:p>
    <w:p>
      <w:pPr>
        <w:pStyle w:val="Normal"/>
        <w:rPr/>
      </w:pPr>
      <w:r>
        <w:rPr/>
      </w:r>
      <w:r>
        <w:br w:type="page"/>
      </w:r>
    </w:p>
    <w:p>
      <w:pPr>
        <w:pStyle w:val="Normal"/>
        <w:rPr/>
      </w:pPr>
      <w:r>
        <w:rPr>
          <w:highlight w:val="lightGray"/>
        </w:rPr>
        <w:t>-ŠTO MI VIDIMO U ŠKOLI?</w:t>
      </w:r>
    </w:p>
    <w:p>
      <w:pPr>
        <w:pStyle w:val="Normal"/>
        <w:rPr/>
      </w:pPr>
      <w:r>
        <w:rPr/>
        <w:t>- Koje simptome ste primijetili?</w:t>
      </w:r>
    </w:p>
    <w:p>
      <w:pPr>
        <w:pStyle w:val="Normal"/>
        <w:rPr/>
      </w:pPr>
      <w:r>
        <w:rPr/>
        <w:t>- Na koju teškoću mentalnog zdravlja sumnjate?</w:t>
      </w:r>
    </w:p>
    <w:p>
      <w:pPr>
        <w:pStyle w:val="Normal"/>
        <w:rPr/>
      </w:pPr>
      <w:r>
        <w:rPr/>
        <w:t>-Kako razgovarati s učenicom/učenikom i što poduzeti? (pružanje prve psihološke pomoći)</w:t>
      </w:r>
    </w:p>
    <w:p>
      <w:pPr>
        <w:pStyle w:val="Normal"/>
        <w:rPr/>
      </w:pPr>
      <w:r>
        <w:rPr/>
      </w:r>
    </w:p>
    <w:p>
      <w:pPr>
        <w:pStyle w:val="Normal"/>
        <w:rPr/>
      </w:pPr>
      <w:r>
        <w:rPr/>
        <w:t xml:space="preserve">3. </w:t>
      </w:r>
      <w:r>
        <w:rPr>
          <w:highlight w:val="lightGray"/>
        </w:rPr>
        <w:t>ANKSIOZNOST</w:t>
      </w:r>
      <w:r>
        <w:rPr/>
        <w:t xml:space="preserve"> </w:t>
      </w:r>
    </w:p>
    <w:p>
      <w:pPr>
        <w:pStyle w:val="Normal"/>
        <w:jc w:val="both"/>
        <w:rPr>
          <w:i/>
          <w:i/>
        </w:rPr>
      </w:pPr>
      <w:r>
        <w:rPr>
          <w:i/>
        </w:rPr>
        <w:t>Gabrijela je učenica 6. razreda i školuje se po redovnom planu i programu. Do 6. razreda bila je odlična učenica, ali sada su ocjene prilično šarolike. Ostavlja dojam da ima puno rupa u znanju. Razrednica ju je premjestila u prvu klupu jer je dobila naočale. Posljednja 3 mjeseca puno je izostala s nastave radi bolesti. U prosjeku svaki tjedan nije u školi dan ili dva. Ponekad ide kući s nastave jer se žali na mučnine, trbuhobolje, glavobolje. Često zamuckuje kad je se prozove u razredu. Prilikom odgovaranja ima potrebu stalno nešto premještati iz ruke u ruku. Za vrijeme odmora uglavnom ostaje u razredu na svome mjestu i čita nešto na mobitelu. Odbija s razredom otići na dvodnevni izlet iako se prijašnjih godina jako veselila izviđačkim izletima u prirodi. Pozvali ste roditelje na razgovor u školu jer je izlet obavezan.</w:t>
      </w:r>
    </w:p>
    <w:p>
      <w:pPr>
        <w:pStyle w:val="Normal"/>
        <w:rPr>
          <w:i/>
          <w:i/>
        </w:rPr>
      </w:pPr>
      <w:r>
        <w:rPr>
          <w:i/>
        </w:rPr>
      </w:r>
    </w:p>
    <w:p>
      <w:pPr>
        <w:pStyle w:val="Normal"/>
        <w:rPr/>
      </w:pPr>
      <w:r>
        <w:rPr>
          <w:highlight w:val="lightGray"/>
        </w:rPr>
        <w:t>-KOJA  JE POZADINA, KONTEKST?</w:t>
      </w:r>
      <w:r>
        <w:rPr/>
        <w:t xml:space="preserve"> voditelj ispriča nakon prezentacije grupnog rada i dopuni odgovore</w:t>
      </w:r>
    </w:p>
    <w:p>
      <w:pPr>
        <w:pStyle w:val="Normal"/>
        <w:jc w:val="both"/>
        <w:rPr/>
      </w:pPr>
      <w:r>
        <w:rPr>
          <w:i/>
        </w:rPr>
        <w:t>Gabrijelini roditelji su razvedeni i imaju podijeljeno skrbništvo tako da učenica dio tjedna provodi kod majke, a dio tjedna kod oca. Roditelji imaju prilično različiti odgojni stil na način da otac inzistira na poštivanju dnevnih rutina i obavljanju školskih obaveza te se zabrinuo radi učestalih izostanaka učenice. Primijetio je da mu se dijete zatvara i izbjegava razgovarati, navodi da se tako promijenila da je uopće ne poznaje i ne zna što joj se događa što prije nije bio slučaj. Pristup Internetu joj je ograničio što je razlog povremenih svađa. Želio bi da se učenica uključi u savjetodavni rad sa školskom psihologinjom. Majka je sklonija popustljivom stilu odgoja, opravdava izostanke, vodi učenicu kod doktora opće prakse radi dobivanja ispričnica, ali nije spremna za uključivanje učenice u rad sa stručnjacima mentalnog zdravlja. Smatra da je zapravo sve u redu i promjene u ponašanju pripisuje pubertetskim promjenama. Majka  ima odličnu suradnju s razrednicom vjeroučiteljicom. Sama učenica također navodi da je sve u redu.</w:t>
      </w:r>
      <w:r>
        <w:br w:type="page"/>
      </w:r>
    </w:p>
    <w:p>
      <w:pPr>
        <w:pStyle w:val="Normal"/>
        <w:rPr/>
      </w:pPr>
      <w:r>
        <w:rPr>
          <w:highlight w:val="lightGray"/>
        </w:rPr>
        <w:t>-ŠTO MI VIDIMO U ŠKOLI?</w:t>
      </w:r>
    </w:p>
    <w:p>
      <w:pPr>
        <w:pStyle w:val="Normal"/>
        <w:rPr/>
      </w:pPr>
      <w:r>
        <w:rPr/>
        <w:t>- Koje simptome ste primijetili?</w:t>
      </w:r>
    </w:p>
    <w:p>
      <w:pPr>
        <w:pStyle w:val="Normal"/>
        <w:rPr/>
      </w:pPr>
      <w:r>
        <w:rPr/>
        <w:t>- Na koju teškoću mentalnog zdravlja sumnjate?</w:t>
      </w:r>
    </w:p>
    <w:p>
      <w:pPr>
        <w:pStyle w:val="Normal"/>
        <w:rPr/>
      </w:pPr>
      <w:r>
        <w:rPr/>
        <w:t>-Kako razgovarati s učenicom/učenikom i što poduzeti? (pružanje prve psihološke pomoći)</w:t>
      </w:r>
    </w:p>
    <w:p>
      <w:pPr>
        <w:pStyle w:val="Normal"/>
        <w:jc w:val="both"/>
        <w:rPr>
          <w:i/>
          <w:i/>
        </w:rPr>
      </w:pPr>
      <w:r>
        <w:rPr>
          <w:i/>
        </w:rPr>
      </w:r>
    </w:p>
    <w:p>
      <w:pPr>
        <w:pStyle w:val="Normal"/>
        <w:rPr/>
      </w:pPr>
      <w:r>
        <w:rPr>
          <w:highlight w:val="lightGray"/>
        </w:rPr>
        <w:t>4. SUICIDALNOST</w:t>
      </w:r>
    </w:p>
    <w:p>
      <w:pPr>
        <w:pStyle w:val="Normal"/>
        <w:jc w:val="both"/>
        <w:rPr/>
      </w:pPr>
      <w:r>
        <w:rPr>
          <w:i/>
        </w:rPr>
        <w:t xml:space="preserve">Marko je vrlo dobar učenik 7. razreda i školuje se po redovnom planu i programu. Planira studirati medicinu i specijalizirati nefrologiju. Na nastavi sudjeluje vrlo aktivno, ali često ulazi u verbalne sukobe s učenicima koji po njegovom sudu ometaju nastavni proces pa zapravo i sam doprinosi razrednoj nedisciplini. U situacijama jake uznemirenosti ustaje s mjesta i izlazi iz razreda. Na satu Vjeronauka prilikom rasprave na temu obiteljskih odnosa reagira vrlo burno i pred cijelim razredom iznosi da on nema roditelje. Govori da je sam na svijetu i da ni on nikoga ne voli. Razredu je poznato da živi s majkom i troje mlađe braće. Učenik je unatrag 2 mjeseca bio hospitaliziran radi pokušaja suicida. </w:t>
      </w:r>
    </w:p>
    <w:p>
      <w:pPr>
        <w:pStyle w:val="Normal"/>
        <w:jc w:val="both"/>
        <w:rPr>
          <w:i/>
          <w:i/>
        </w:rPr>
      </w:pPr>
      <w:r>
        <w:rPr>
          <w:i/>
        </w:rPr>
      </w:r>
    </w:p>
    <w:p>
      <w:pPr>
        <w:pStyle w:val="Normal"/>
        <w:rPr/>
      </w:pPr>
      <w:r>
        <w:rPr>
          <w:highlight w:val="lightGray"/>
        </w:rPr>
        <w:t>-KOJA  JE POZADINA, KONTEKST?</w:t>
      </w:r>
      <w:r>
        <w:rPr/>
        <w:t xml:space="preserve"> voditelj ispriča nakon prezentacije grupnog rada i dopuni odgovore</w:t>
      </w:r>
    </w:p>
    <w:p>
      <w:pPr>
        <w:pStyle w:val="Normal"/>
        <w:jc w:val="both"/>
        <w:rPr>
          <w:i/>
          <w:i/>
        </w:rPr>
      </w:pPr>
      <w:r>
        <w:rPr>
          <w:i/>
        </w:rPr>
        <w:t xml:space="preserve">Učenik nema bliskog prijatelja u razred, ali ni izvan razreda. Jako mu je važan školski uspjeh. Ostavlja dojam da su mu vršnjački odnosi nevažni. Od nižih razreda bilo je ismijavanja od strane vršnjaka na račun fizičkog izgleda (tamnoput je) i podbadanja da nema oca.  Jaku privrženost iskazuje prema mlađoj sestri koja ima kroničnu bolest bubrega i osjeća se odgovoran i za njezin školski uspjeh, pomaže joj oko domaćih zadaća. Odbija živjeti s majkom tako da se preselio kod bake i djeda. Majka to ne odobrava, ali radi bojazni od ponavljanja pokušaja suicida postupa popustljivo. Markova majka upoznala je razrednicu i stručnu službu škole da je u postupku dokazivanje očinstva i da se teško nosi s tom situacijom.  </w:t>
      </w:r>
      <w:r>
        <w:br w:type="page"/>
      </w:r>
    </w:p>
    <w:p>
      <w:pPr>
        <w:pStyle w:val="Normal"/>
        <w:rPr/>
      </w:pPr>
      <w:r>
        <w:rPr>
          <w:highlight w:val="lightGray"/>
        </w:rPr>
        <w:t>-ŠTO MI VIDIMO U ŠKOLI?</w:t>
      </w:r>
    </w:p>
    <w:p>
      <w:pPr>
        <w:pStyle w:val="Normal"/>
        <w:rPr/>
      </w:pPr>
      <w:r>
        <w:rPr/>
        <w:t>- Koje simptome ste primijetili?</w:t>
      </w:r>
    </w:p>
    <w:p>
      <w:pPr>
        <w:pStyle w:val="Normal"/>
        <w:rPr/>
      </w:pPr>
      <w:r>
        <w:rPr/>
        <w:t>- Na koju teškoću mentalnog zdravlja sumnjate?</w:t>
      </w:r>
    </w:p>
    <w:p>
      <w:pPr>
        <w:pStyle w:val="Normal"/>
        <w:rPr/>
      </w:pPr>
      <w:r>
        <w:rPr/>
        <w:t>-Kako razgovarati s učenicom/učenikom i što poduzeti? (pružanje prve psihološke pomoći)</w:t>
      </w:r>
    </w:p>
    <w:p>
      <w:pPr>
        <w:pStyle w:val="Normal"/>
        <w:jc w:val="both"/>
        <w:rPr>
          <w:i/>
          <w:i/>
        </w:rPr>
      </w:pPr>
      <w:r>
        <w:rPr>
          <w:i/>
        </w:rPr>
      </w:r>
    </w:p>
    <w:p>
      <w:pPr>
        <w:pStyle w:val="Normal"/>
        <w:rPr/>
      </w:pPr>
      <w:r>
        <w:rPr>
          <w:highlight w:val="lightGray"/>
        </w:rPr>
        <w:t xml:space="preserve">5. </w:t>
      </w:r>
      <w:r>
        <w:rPr/>
        <w:t>EMOCIONALNO PREJEDANJE</w:t>
      </w:r>
    </w:p>
    <w:p>
      <w:pPr>
        <w:pStyle w:val="Normal"/>
        <w:jc w:val="both"/>
        <w:rPr>
          <w:i/>
          <w:i/>
        </w:rPr>
      </w:pPr>
      <w:r>
        <w:rPr>
          <w:i/>
        </w:rPr>
        <w:t>Antun je učenik 4. razreda i školuje se po redovnom planu i programu. Predsjednik je razreda i veoma je ozbiljan. U razredu je omiljen, svi vole njegovo društvo. Učenik voli red, rad i disciplinu. Tijekom dosadašnjeg školovanja ima zaključene samo odlične ocjene. Na razgovor dolazi njegova majka koja Vam se učinila prilično zabrinutom. Istaknula je da zna da u školi sve savršeno funkcionira što se tiče ocjena, ali zanima je Antunovo ponašanje u razredu. Za njega imate samo riječi pohvale. Navodi da je razlog njezinog dolaska na razgovor zapravo to što se zadnjih godinu dana prilično udebljao.  Brine je što odbija razgovarati kada primijeti da je potišten ili zabrinut, ali kada je lošije raspoložen često nakon obilnog ručka pojede i cijelu čokoladu te tijekom dana traži grickalice. Često se povlači u svoju sobu, sluša glazbu i piše pjesme koje ne želi nikome pokazati. Roditeljima je prezentirao svoj popis razloga zašto bi bilo bolje da ne ide u školu u prirodi.</w:t>
      </w:r>
    </w:p>
    <w:p>
      <w:pPr>
        <w:pStyle w:val="Normal"/>
        <w:jc w:val="both"/>
        <w:rPr>
          <w:i/>
          <w:i/>
        </w:rPr>
      </w:pPr>
      <w:r>
        <w:rPr>
          <w:i/>
        </w:rPr>
      </w:r>
    </w:p>
    <w:p>
      <w:pPr>
        <w:pStyle w:val="Normal"/>
        <w:rPr/>
      </w:pPr>
      <w:r>
        <w:rPr>
          <w:highlight w:val="lightGray"/>
        </w:rPr>
        <w:t>-KOJA JE POZADINA, KONTEKST?</w:t>
      </w:r>
      <w:r>
        <w:rPr/>
        <w:t xml:space="preserve"> voditelj ispriča nakon prezentacije grupnog rada i dopuni odgovore</w:t>
      </w:r>
    </w:p>
    <w:p>
      <w:pPr>
        <w:pStyle w:val="Normal"/>
        <w:jc w:val="both"/>
        <w:rPr>
          <w:i/>
          <w:i/>
        </w:rPr>
      </w:pPr>
      <w:r>
        <w:rPr>
          <w:i/>
        </w:rPr>
        <w:t>Antun dolazi iz obitelji čiji su roditelji visoko obrazovani i rade na vrlo uglednim poslovima. Starijeg brata rijetko viđa jer studira pravo u drugom gradu i vrlo je uspješan sportaš. S vršnjacima se nakon nastave vrlo rijetko druži. Ima nekoliko starijih prijatelja iz drugih država s kojima se druži putem društvenih mreža. S njima voli komunicirati na engleskom i zajedno komentiraju različite kulinarske video snimke.</w:t>
      </w:r>
    </w:p>
    <w:p>
      <w:pPr>
        <w:pStyle w:val="Normal"/>
        <w:jc w:val="both"/>
        <w:rPr>
          <w:i/>
          <w:i/>
        </w:rPr>
      </w:pPr>
      <w:r>
        <w:rPr>
          <w:i/>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3:44:00Z</dcterms:created>
  <dc:creator>Nastavnik</dc:creator>
  <dc:description/>
  <cp:keywords/>
  <dc:language>en-US</dc:language>
  <cp:lastModifiedBy>Nastavnik</cp:lastModifiedBy>
  <dcterms:modified xsi:type="dcterms:W3CDTF">2024-02-07T11:14:00Z</dcterms:modified>
  <cp:revision>17</cp:revision>
  <dc:subject/>
  <dc:title/>
</cp:coreProperties>
</file>