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07"/>
        <w:gridCol w:w="593"/>
        <w:gridCol w:w="425"/>
        <w:gridCol w:w="142"/>
        <w:gridCol w:w="1701"/>
        <w:gridCol w:w="1444"/>
        <w:gridCol w:w="1107"/>
        <w:gridCol w:w="1068"/>
      </w:tblGrid>
      <w:tr>
        <w:trPr>
          <w:trHeight w:val="360" w:hRule="atLeast"/>
        </w:trPr>
        <w:tc>
          <w:tcPr>
            <w:tcW w:w="108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PRIPREMA ZA IZVEDBU NASTAVNOG SATA</w:t>
            </w:r>
          </w:p>
        </w:tc>
      </w:tr>
      <w:tr>
        <w:trPr>
          <w:trHeight w:val="270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4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Škola:</w:t>
            </w:r>
          </w:p>
        </w:tc>
        <w:tc>
          <w:tcPr>
            <w:tcW w:w="8187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zred: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Calibri" w:ascii="Calibri" w:hAnsi="Calibri"/>
                <w:b/>
              </w:rPr>
              <w:t>2. EK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dni br. sata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stavnik/ca: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stavni predmet: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</w:rPr>
              <w:t>RAČUNOVODSTVO TROŠKOVA I IMOVINE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Nastavna cjelina: </w:t>
            </w:r>
          </w:p>
        </w:tc>
        <w:tc>
          <w:tcPr>
            <w:tcW w:w="3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eastAsia="en-US"/>
              </w:rPr>
              <w:t>KRATKOTRAJNA MATERIJALNA SREDSTVA</w:t>
            </w: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6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stavna jedinica:</w:t>
            </w:r>
          </w:p>
        </w:tc>
        <w:tc>
          <w:tcPr>
            <w:tcW w:w="81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eastAsia="en-US"/>
              </w:rPr>
              <w:t>Kalkulacija nabavne cijene zaliha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</w:rPr>
              <w:t>– jednostavn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1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ljučni pojmovi: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ransportna klauzula franko (fco) odredišno mjesto, jednostavna kalkulacija,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lang w:eastAsia="en-US"/>
              </w:rPr>
            </w:pPr>
            <w:r>
              <w:rPr>
                <w:rFonts w:cs="Calibri" w:ascii="Calibri" w:hAnsi="Calibri"/>
                <w:i/>
              </w:rPr>
              <w:t>nabavna vrijednost, ovisni troškovi nabave</w:t>
            </w:r>
          </w:p>
        </w:tc>
      </w:tr>
      <w:tr>
        <w:trPr>
          <w:trHeight w:val="564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ilj nastavne jedinice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zračunati nabavnu cijenu zaliha</w:t>
            </w:r>
          </w:p>
        </w:tc>
      </w:tr>
      <w:tr>
        <w:trPr>
          <w:trHeight w:val="384" w:hRule="atLeast"/>
        </w:trPr>
        <w:tc>
          <w:tcPr>
            <w:tcW w:w="10815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</w:rPr>
              <w:t>Ishodi učenja</w:t>
            </w:r>
          </w:p>
        </w:tc>
      </w:tr>
      <w:tr>
        <w:trPr>
          <w:trHeight w:val="63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kognitivn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</w:rPr>
              <w:t>(ishodi učenja)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likovati vrste transportnih klauzula u domaćem promet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</w:rPr>
              <w:t>opisati sastavnice kalkulacije nabavne cijene materij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staviti jednostavnu kalkulaciju nabavne cijene zaliha</w:t>
            </w:r>
          </w:p>
        </w:tc>
      </w:tr>
      <w:tr>
        <w:trPr>
          <w:trHeight w:val="29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fektivni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</w:rPr>
              <w:t>(ishodi učenja)</w:t>
            </w:r>
          </w:p>
        </w:tc>
        <w:tc>
          <w:tcPr>
            <w:tcW w:w="81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viti koncentraciju i interes za kontinuirano usvajanje nastavnih sadrža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aknuti sposobnost zaključivanja i komunikacijskih vješti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ažavati mišljenje i ideje suradnika prilikom rada u paru</w:t>
            </w:r>
          </w:p>
        </w:tc>
      </w:tr>
      <w:tr>
        <w:trPr>
          <w:trHeight w:val="2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81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9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81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93" w:hRule="atLeast"/>
        </w:trPr>
        <w:tc>
          <w:tcPr>
            <w:tcW w:w="26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otorički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ishodi učenja)</w:t>
            </w:r>
          </w:p>
        </w:tc>
        <w:tc>
          <w:tcPr>
            <w:tcW w:w="81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ijepiti nastavni listić u bilježnicu</w:t>
            </w:r>
          </w:p>
        </w:tc>
      </w:tr>
      <w:tr>
        <w:trPr>
          <w:trHeight w:val="293" w:hRule="atLeast"/>
        </w:trPr>
        <w:tc>
          <w:tcPr>
            <w:tcW w:w="2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81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93" w:hRule="atLeast"/>
        </w:trPr>
        <w:tc>
          <w:tcPr>
            <w:tcW w:w="2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81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383" w:hRule="atLeast"/>
        </w:trPr>
        <w:tc>
          <w:tcPr>
            <w:tcW w:w="1081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Korelacija s nastavnim sadržajima:  Računovodstvo (1. razred</w:t>
            </w:r>
            <w:r>
              <w:rPr>
                <w:rFonts w:cs="Calibri" w:ascii="Calibri" w:hAnsi="Calibri"/>
                <w:bCs/>
              </w:rPr>
              <w:t xml:space="preserve">) -  Nastavna cjelina: </w:t>
            </w:r>
            <w:r>
              <w:rPr>
                <w:rFonts w:cs="Calibri" w:ascii="Calibri" w:hAnsi="Calibri"/>
                <w:bCs/>
                <w:i/>
              </w:rPr>
              <w:t>Imovina</w:t>
            </w:r>
            <w:r>
              <w:rPr>
                <w:rFonts w:cs="Calibri" w:ascii="Calibri" w:hAnsi="Calibri"/>
                <w:bCs/>
              </w:rPr>
              <w:t xml:space="preserve">, Nastavna te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                                    </w:t>
            </w:r>
            <w:r>
              <w:rPr>
                <w:rFonts w:cs="Calibri" w:ascii="Calibri" w:hAnsi="Calibri"/>
                <w:bCs/>
                <w:i/>
              </w:rPr>
              <w:t>Kratkotrajna imovina</w:t>
            </w:r>
          </w:p>
        </w:tc>
      </w:tr>
      <w:tr>
        <w:trPr>
          <w:trHeight w:val="350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i/>
                <w:lang w:eastAsia="en-US"/>
              </w:rPr>
              <w:t>AKTIVNE METODE POUČAVANJA I SUVREMENE METODIČKE STRATEGIJE</w:t>
            </w:r>
          </w:p>
        </w:tc>
        <w:tc>
          <w:tcPr>
            <w:tcW w:w="2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SOCIJALNI OBLICI RADA</w:t>
            </w:r>
          </w:p>
        </w:tc>
      </w:tr>
      <w:tr>
        <w:trPr>
          <w:trHeight w:val="271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VERBALNE: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ološka metoda, dijaloška metoda</w:t>
            </w:r>
          </w:p>
        </w:tc>
        <w:tc>
          <w:tcPr>
            <w:tcW w:w="21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rontalni rad, individualni rad, rad u paru</w:t>
            </w:r>
          </w:p>
        </w:tc>
      </w:tr>
      <w:tr>
        <w:trPr>
          <w:trHeight w:val="697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IZUALNA: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metoda demonstracije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dokumentacijska metoda (rad s udžbenikom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rad s posebno izrađenim informativnim materijalima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8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AKSEOLOŠKE: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TODE AKTIVNOG UČENJA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učenje putem rješavanja problema</w:t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6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ETODA UČENJA STVARANJEM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3" w:hRule="atLeast"/>
        </w:trPr>
        <w:tc>
          <w:tcPr>
            <w:tcW w:w="262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APERSONALNI MEDIJI 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stavna sredstva: </w:t>
            </w:r>
            <w:r>
              <w:rPr>
                <w:rFonts w:cs="Calibri" w:ascii="Calibri" w:hAnsi="Calibri"/>
                <w:b/>
              </w:rPr>
              <w:t>udžbenik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pripremljeni zadatci (nastavni listovi)</w:t>
            </w:r>
          </w:p>
        </w:tc>
      </w:tr>
      <w:tr>
        <w:trPr>
          <w:trHeight w:val="383" w:hRule="atLeast"/>
        </w:trPr>
        <w:tc>
          <w:tcPr>
            <w:tcW w:w="262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stavna pomagala: </w:t>
            </w:r>
            <w:r>
              <w:rPr>
                <w:rFonts w:cs="Calibri" w:ascii="Calibri" w:hAnsi="Calibri"/>
                <w:b/>
              </w:rPr>
              <w:t>školska ploča, kreda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računalo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b/>
              </w:rPr>
              <w:t>LCD projektor</w:t>
            </w:r>
          </w:p>
        </w:tc>
      </w:tr>
      <w:tr>
        <w:trPr>
          <w:trHeight w:val="69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AĆENJE I OCJENJIVANJE ISHOD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oblici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mena provjera, </w:t>
            </w:r>
            <w:r>
              <w:rPr>
                <w:rFonts w:cs="Calibri" w:ascii="Calibri" w:hAnsi="Calibri"/>
                <w:b/>
              </w:rPr>
              <w:t>pisana provjera (rješavanje teoretskih i praktičnih zadataka, prepoznavanje stručnih pojmova)</w:t>
            </w:r>
          </w:p>
        </w:tc>
      </w:tr>
      <w:tr>
        <w:trPr>
          <w:trHeight w:val="47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elementi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ručno teorijski predmeti: </w:t>
            </w:r>
            <w:r>
              <w:rPr>
                <w:rFonts w:cs="Calibri" w:ascii="Calibri" w:hAnsi="Calibri"/>
                <w:b/>
              </w:rPr>
              <w:t>suradnja u nastavnom procesu</w:t>
            </w:r>
          </w:p>
        </w:tc>
      </w:tr>
      <w:tr>
        <w:trPr>
          <w:trHeight w:val="35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519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kriteriji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ma Bloomovoj taksonomiji: </w:t>
            </w:r>
            <w:r>
              <w:rPr>
                <w:rFonts w:cs="Calibri" w:ascii="Calibri" w:hAnsi="Calibri"/>
                <w:b/>
              </w:rPr>
              <w:t>znanje – (objasniti ključne pojmove), razumijevanje – (navesti primjere) , primjena – (izračunati nabavnu cijenu zaliha)</w:t>
            </w:r>
          </w:p>
        </w:tc>
      </w:tr>
      <w:tr>
        <w:trPr>
          <w:trHeight w:val="360" w:hRule="atLeast"/>
        </w:trPr>
        <w:tc>
          <w:tcPr>
            <w:tcW w:w="26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LITERATURA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 NASTAVNIKE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ratičević D., Daničić L., </w:t>
            </w:r>
            <w:r>
              <w:rPr>
                <w:rFonts w:cs="Calibri" w:ascii="Calibri" w:hAnsi="Calibri"/>
                <w:b/>
              </w:rPr>
              <w:t>Računovodstvo troškova i imovine,</w:t>
            </w:r>
            <w:r>
              <w:rPr>
                <w:rFonts w:cs="Calibri" w:ascii="Calibri" w:hAnsi="Calibri"/>
              </w:rPr>
              <w:t xml:space="preserve"> Zagreb, Profil Klett, d.o.o., udžbenik i radna bilježnic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tijević M., Radovanović D., </w:t>
            </w:r>
            <w:r>
              <w:rPr>
                <w:rFonts w:cs="Calibri" w:ascii="Calibri" w:hAnsi="Calibri"/>
                <w:b/>
              </w:rPr>
              <w:t>Nastava usmjerena na učenika</w:t>
            </w:r>
            <w:r>
              <w:rPr>
                <w:rFonts w:cs="Calibri" w:ascii="Calibri" w:hAnsi="Calibri"/>
              </w:rPr>
              <w:t>, Školske novine, Zagreb, 2011.</w:t>
            </w:r>
          </w:p>
        </w:tc>
      </w:tr>
      <w:tr>
        <w:trPr>
          <w:trHeight w:val="391" w:hRule="atLeast"/>
        </w:trPr>
        <w:tc>
          <w:tcPr>
            <w:tcW w:w="26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 UČENIKE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</w:rPr>
              <w:t xml:space="preserve">Bratičević D., Daničić L., </w:t>
            </w:r>
            <w:r>
              <w:rPr>
                <w:rFonts w:cs="Calibri" w:ascii="Calibri" w:hAnsi="Calibri"/>
                <w:b/>
              </w:rPr>
              <w:t>Računovodstvo troškova i imovine</w:t>
            </w:r>
            <w:r>
              <w:rPr>
                <w:rFonts w:cs="Calibri" w:ascii="Calibri" w:hAnsi="Calibri"/>
              </w:rPr>
              <w:t>, Zagreb, Profil Klett d.o.o., udžbenik i radna bilježnic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020"/>
        <w:gridCol w:w="1897"/>
        <w:gridCol w:w="2013"/>
      </w:tblGrid>
      <w:tr>
        <w:trPr>
          <w:trHeight w:val="360" w:hRule="atLeast"/>
        </w:trPr>
        <w:tc>
          <w:tcPr>
            <w:tcW w:w="1077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RTIKULACIJA NASTAVNOG SATA</w:t>
            </w:r>
          </w:p>
        </w:tc>
      </w:tr>
      <w:tr>
        <w:trPr>
          <w:trHeight w:val="270" w:hRule="atLeast"/>
        </w:trPr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TAPA SATA</w:t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ADRŽAJ RADA (ARTIKULACIJA)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KTIVNOSTI ZA UČENIKE</w:t>
            </w:r>
          </w:p>
        </w:tc>
        <w:tc>
          <w:tcPr>
            <w:tcW w:w="20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TRAJANJ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IKROARTIKULACIJA</w:t>
            </w:r>
          </w:p>
        </w:tc>
      </w:tr>
      <w:tr>
        <w:trPr>
          <w:trHeight w:val="622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VOD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O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UVOD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Nastavnik/ca pozdravlja učenike, upisuje nastavnu jedinicu u e-dnevnik, bilježi eventualno odsutne učenike i pokreće PPT prezentaciju.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dgovaranje na pitanja, slušanje uputa za rad, pisanje 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 – 10 min </w:t>
            </w:r>
          </w:p>
        </w:tc>
      </w:tr>
      <w:tr>
        <w:trPr>
          <w:trHeight w:val="97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MOTIVACIJA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Nastavnik/ca postavlja pitanja učenicima za ponavljanje prethodne nastavne jedinice: Pojam i vrste zaliha (slajd 1). Učenici se dobrovoljno javljaju i odgovaraju na pitanja nastavnice. 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6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IZNOŠENJE PLAN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</w:rPr>
              <w:t xml:space="preserve">Nastavnik/ca iznosi cilj nastavne jedinice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zračunati nabavnu cijenu zaliha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Nastavnik/ca čita postavljene ishode učenja i izlaže slijed obrade teme. Učenici  zapisuju naziv nastavne jedinice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Kalkulacija nabavne cijene zaliha 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05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REDIŠN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O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SPOZNAJA NOVIH SADRŽAJA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Nastavnik/ca pitanjima  potiče učenike na razmišljanje o tome što sve treba uključiti u trošak nabave npr. tenisica koje su kupili u drugom gradu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</w:rPr>
              <w:t xml:space="preserve">Uz pomoć PPT prezentacije upoznaje učenike sa transportnim klauzulama koje se koriste u domaćem prometu te sastavnicama kalkulacije nabavne cijene s obzirom na ugovoreni paritet isporuke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Nakon objašnjenja ključnih pojma, učenici dobivaju zadatak i upute za rad u paru. Uz pomoć riješenog primjera iz udžbenika na str. 156 (primjer 7.2.1.), učenici moraju sastaviti jednostavnu kalkulaciju nabavne cijene na temelju zadanih poslovnih događaja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Predviđeno vrijeme za ovu aktivnost je 15 min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</w:rPr>
              <w:t xml:space="preserve">Nastavnik/ca obavještava učenike da će pratiti njihov rad i ocijeniti odabrani par u rubrici SUNP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Odabrani par predstavlja svoje rješenje ostatku razreda. Predviđeno vrijeme za ovu aktivnost je 3 min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Nastavnik/ca prati rad učenika i daje potrebna objašnjenja na eventualne nejasnoće. Rješenje zadatka sa objašnjenima prikazuje na slajdu 14. 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ljučivanje, odgovaranje na pitanja, pisanje, rješavanje zadatka, računanje, prezentiranje rješenja, postavljanje pitanja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0 – 32 min </w:t>
            </w:r>
          </w:p>
        </w:tc>
      </w:tr>
      <w:tr>
        <w:trPr>
          <w:trHeight w:val="105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PONAVLJANJE NOVIH SADRŽAJA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S ciljem provjere postavljenih ishoda učenja nastavnik/ca učenicima postavlja pitanja za ponavljanje (slajd 15).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0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VRŠ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O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VRJEDNOVANJ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Nastavnik/ca ocjenjuje rad odabranog para u rubrici SUNP. </w:t>
            </w:r>
          </w:p>
        </w:tc>
        <w:tc>
          <w:tcPr>
            <w:tcW w:w="1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-5 min </w:t>
            </w:r>
          </w:p>
        </w:tc>
      </w:tr>
      <w:tr>
        <w:trPr>
          <w:trHeight w:val="76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ZADAVANJE DOMAĆE ZADAĆE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</w:rPr>
              <w:t>Nastavnik/ca učenicima zadaje domaću zadaću i upute za samostalni rad kod kuće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i/>
                <w:iCs/>
              </w:rPr>
              <w:t>u bilježnici odgovorite na pitanja iz udžbenika,  str. 15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u radnoj bilježnici odgovorite na pitanja 1.-9., str. 146.-147. </w:t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5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ZAVRŠNI DI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iCs/>
              </w:rPr>
              <w:t xml:space="preserve">Nastavnik/ca učenicima najavljuje sljedeću nastavnu jedinicu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lang w:eastAsia="en-US"/>
              </w:rPr>
              <w:t>Kalkulacija nabavne cijene zaliha</w:t>
            </w: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b/>
              </w:rPr>
              <w:t>– složen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LAN PLOČE, POPIS SLAJDOVA, PROZIRNICA, RADNIH LISTOVA</w:t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3495</wp:posOffset>
                      </wp:positionV>
                      <wp:extent cx="3444875" cy="32131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4875" cy="32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Kalkulacija nabavne cijene zalih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1.25pt;height:25.3pt;mso-wrap-distance-left:9.05pt;mso-wrap-distance-right:9.05pt;mso-wrap-distance-top:0pt;mso-wrap-distance-bottom:0pt;margin-top:1.85pt;mso-position-vertical-relative:text;margin-left:128.3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Kalkulacija nabavne cijene zalih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533400</wp:posOffset>
                      </wp:positionV>
                      <wp:extent cx="6314440" cy="4832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4440" cy="4832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ransportne klauzul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ranko skladište dobavljač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ranko skladište kup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ranko skladište neko treće mj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rgovački popusti i pretporez ne ulaze u trošak nabave zaliha !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Primjer 1.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Jednostavna kalkulacija nabavne cijen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tbl>
                                  <w:tblPr>
                                    <w:tblW w:w="9747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3"/>
                                    <w:gridCol w:w="1058"/>
                                    <w:gridCol w:w="3551"/>
                                    <w:gridCol w:w="1394"/>
                                    <w:gridCol w:w="25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contextualSpacing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R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contextualSpacing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Stupan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contextualSpacing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Elementi kalkulacij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4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ind w:left="720" w:hanging="0"/>
                                          <w:contextualSpacing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ŠEĆ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ind w:left="720" w:hanging="0"/>
                                          <w:contextualSpacing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ind w:left="720" w:hanging="0"/>
                                          <w:contextualSpacing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ind w:left="720" w:hanging="0"/>
                                          <w:contextualSpacing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 k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contextualSpacing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2 000 kg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ind w:left="720" w:hanging="0"/>
                                          <w:contextualSpacing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contextualSpacing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contextualSpacing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K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Web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color w:val="000000"/>
                                          </w:rPr>
                                          <w:t xml:space="preserve">2,8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Web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  <w:color w:val="000000"/>
                                          </w:rPr>
                                          <w:t xml:space="preserve">5.700,00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ind w:left="720" w:hanging="0"/>
                                          <w:contextualSpacing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ind w:left="720" w:hanging="0"/>
                                          <w:contextualSpacing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contextualSpacing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OT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prijevoz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before="0" w:after="0"/>
                                          <w:contextualSpacing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 xml:space="preserve">ukrcaj i iskrcaj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Web"/>
                                          <w:snapToGrid w:val="false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andardWeb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andardWeb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0,60</w:t>
                                        </w:r>
                                      </w:p>
                                      <w:p>
                                        <w:pPr>
                                          <w:pStyle w:val="StandardWeb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 xml:space="preserve">0,1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Web"/>
                                          <w:snapToGrid w:val="false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andardWeb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andardWeb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>1.200,00</w:t>
                                        </w:r>
                                      </w:p>
                                      <w:p>
                                        <w:pPr>
                                          <w:pStyle w:val="StandardWeb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 xml:space="preserve">300,00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200"/>
                                          <w:ind w:left="720" w:hanging="0"/>
                                          <w:contextualSpacing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ind w:left="720" w:hanging="0"/>
                                          <w:contextualSpacing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I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200"/>
                                          <w:contextualSpacing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  <w:t>NC (NV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Web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 xml:space="preserve">3,6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Web"/>
                                          <w:spacing w:before="0" w:after="0"/>
                                          <w:jc w:val="right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</w:rPr>
                                          <w:t xml:space="preserve">7.200,00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97.2pt;height:380.5pt;mso-wrap-distance-left:9.05pt;mso-wrap-distance-right:9.05pt;mso-wrap-distance-top:0pt;mso-wrap-distance-bottom:0pt;margin-top:42pt;mso-position-vertical-relative:text;margin-left: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ransportne klauzu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ranko skladište dobavljač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ranko skladište kup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ranko skladište neko treće mje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rgovački popusti i pretporez ne ulaze u trošak nabave zaliha 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rimjer 1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Jednostavna kalkulacija nabavne cije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3"/>
                              <w:gridCol w:w="1058"/>
                              <w:gridCol w:w="3551"/>
                              <w:gridCol w:w="1394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11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b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tupanj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lementi kalkulacije</w:t>
                                  </w:r>
                                </w:p>
                              </w:tc>
                              <w:tc>
                                <w:tcPr>
                                  <w:tcW w:w="39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ŠEĆ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1 kg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2 000 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V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 xml:space="preserve">2,85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</w:rPr>
                                    <w:t xml:space="preserve">5.700,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OT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rijevoz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ukrcaj i iskrcaj 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Web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Web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0,60</w:t>
                                  </w:r>
                                </w:p>
                                <w:p>
                                  <w:pPr>
                                    <w:pStyle w:val="StandardWeb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0,15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Web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andardWeb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1.200,00</w:t>
                                  </w:r>
                                </w:p>
                                <w:p>
                                  <w:pPr>
                                    <w:pStyle w:val="StandardWeb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300,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left="720" w:hanging="0"/>
                                    <w:contextualSpacing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3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contextualSpacing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C (NV)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3,60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Web"/>
                                    <w:spacing w:before="0" w:after="0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 xml:space="preserve">7.200,00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3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34" w:hRule="atLeast"/>
        </w:trPr>
        <w:tc>
          <w:tcPr>
            <w:tcW w:w="1077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Nastavni listić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TAK</w:t>
      </w:r>
    </w:p>
    <w:p>
      <w:pPr>
        <w:pStyle w:val="Odlomakpopis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alizirajte primjer 7.2.1. u udžbeniku na str. 156.</w:t>
      </w:r>
    </w:p>
    <w:p>
      <w:pPr>
        <w:pStyle w:val="Odlomakpopisa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astavite jednostavnu kalkulaciju nabavne vrijednosti (cijene) šećera na temelju sljedećih događaja: </w:t>
      </w:r>
    </w:p>
    <w:p>
      <w:pPr>
        <w:pStyle w:val="Odlomakpopisa"/>
        <w:numPr>
          <w:ilvl w:val="0"/>
          <w:numId w:val="2"/>
        </w:numPr>
        <w:rPr/>
      </w:pPr>
      <w:r>
        <w:rPr>
          <w:sz w:val="24"/>
          <w:szCs w:val="24"/>
        </w:rPr>
        <w:t xml:space="preserve">Primljen je račun dobavljača  br. 103/5/2 za 2 000 kg šećera po cijeni od 3,00 kn/kg + PDV.  Kako je nabavljena veća količina šećera dobavljač je odobrio količinski popust od 5%. Ugovorena transportna klauzula je fco skladište dobavljača. </w:t>
      </w:r>
    </w:p>
    <w:p>
      <w:pPr>
        <w:pStyle w:val="Odlomakpopisa"/>
        <w:numPr>
          <w:ilvl w:val="0"/>
          <w:numId w:val="2"/>
        </w:numPr>
        <w:rPr/>
      </w:pPr>
      <w:r>
        <w:rPr>
          <w:sz w:val="24"/>
          <w:szCs w:val="24"/>
        </w:rPr>
        <w:t>Primljen je račun br. 102/8/2 za prijevoz šećera na iznos od 1. 500,00 kn (PDV uključen).</w:t>
      </w:r>
    </w:p>
    <w:p>
      <w:pPr>
        <w:pStyle w:val="Odlomakpopisa"/>
        <w:numPr>
          <w:ilvl w:val="0"/>
          <w:numId w:val="2"/>
        </w:numPr>
        <w:rPr/>
      </w:pPr>
      <w:r>
        <w:rPr>
          <w:sz w:val="24"/>
          <w:szCs w:val="24"/>
        </w:rPr>
        <w:t>Troškovi ukrcaja i iskrcaja plaćeni su u gotovini u iznosu od 300,00 k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78"/>
        <w:gridCol w:w="2931"/>
        <w:gridCol w:w="1394"/>
        <w:gridCol w:w="2551"/>
      </w:tblGrid>
      <w:tr>
        <w:trPr/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b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panj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i kalkulacij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              </w:t>
            </w:r>
            <w:r>
              <w:rPr>
                <w:rFonts w:cs="Calibri" w:ascii="Calibri" w:hAnsi="Calibri"/>
              </w:rPr>
              <w:t>ŠEĆER</w:t>
            </w:r>
          </w:p>
        </w:tc>
      </w:tr>
      <w:tr>
        <w:trPr/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</w:rPr>
              <w:t>1 k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</w:rPr>
              <w:t>2 000 kg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C (NV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Calibri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4:28:00Z</dcterms:created>
  <dc:creator>efortunato</dc:creator>
  <dc:description/>
  <cp:keywords/>
  <dc:language>en-US</dc:language>
  <cp:lastModifiedBy>Tomislava Stipković</cp:lastModifiedBy>
  <cp:lastPrinted>2019-05-07T09:23:00Z</cp:lastPrinted>
  <dcterms:modified xsi:type="dcterms:W3CDTF">2020-02-13T16:00:00Z</dcterms:modified>
  <cp:revision>22</cp:revision>
  <dc:subject/>
  <dc:title>PRIPREMA ZA IZVEDBU NASTAVNOG SATA</dc:title>
</cp:coreProperties>
</file>