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MODERNIZA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ko Paljetak Jur ni jed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"/>
        <w:gridCol w:w="6628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RIJEME NASTANAK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. godine 20. stoljeća, dva mišljenja o postmodernizm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da je to završna faza modernizm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da je to nova književna epoha ili paradigma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ILJEŽJ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Odustajanje od originalnosti (postoje reference na staru književnost)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lativizam-nema isticanja vrijednosnog sustava (nema ni mogućnosti jer jezik može osporiti svaku moguću tvrdnju npr. U Paljetkovoj pjesmi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kida se razlika između književnoumjetničkih i znanstvenih tekstov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ve su ideje jednako vrijedn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tradicija se shvaća na novi način-s tradicijom se ulazi u dijalog (npr. Predstava Hamleta u selu Mrduša Donja, Brešan nudi svijet primitivizma u Dalmatinskoj zagori a likovima se događa isto kao i likovima iz Shakespeareova Hamleta), ne osporava se, slijede se uzori, ali ih se i ironizira (Jur nijedna Luke Paljetka-prilažem pjesmu pa vidite intertekstualna poveznica s Lucićem i njegovom Jur nijednom), znaju se uzimaju i  djela iz tradicije koja nisu bila priznata/postupak prevrednovan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vodi se trivijalna književnost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TEKSTUALNOST: postaje važan postupak, u tekst se uvodi neki stari tekst i daje mu se novi smisao/međuovisnost tekstova/za razumijevanje nekog teksta valja poznavati drugi tekst/reciklaž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idaju se žanrovske granice, ali i granice između filozofije, književnosti i znanost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STAVNIC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rges, Beckett, Marquez, Eco, Kundera, kod nas hrvatski fantasitčari: Tribuson, Pavličić, Čujić, Barbieri itd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HOVNO OZRAČJ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>Antimodernizam, pobuna masa, duhovna situacija u kojoj masovnost igra važnu ulogu, nevjerovanje u velike prič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lna i sadržajna analiza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umoristično – satirična pjesma, 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meračka oktava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čna rima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vaka strofa opisuje dio tijela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listička slika svijeta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Simbol žene podlegle diktatu vremena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matračka funkcija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: odnos pjesnika prema ženama i njihove suvremenosti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UPAK: reciklaža/stara tema stavlja se u novo ruho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ronijski diskurs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Dolazi do </w:t>
            </w:r>
            <w:r>
              <w:rPr>
                <w:rFonts w:cs="Times New Roman" w:ascii="Times New Roman" w:hAnsi="Times New Roman"/>
                <w:b/>
                <w:u w:val="single"/>
              </w:rPr>
              <w:t>sudara klasične forme i modernoga humorističko-</w:t>
            </w:r>
            <w:r>
              <w:rPr>
                <w:rFonts w:cs="Times New Roman" w:ascii="Times New Roman" w:hAnsi="Times New Roman"/>
                <w:b/>
              </w:rPr>
              <w:t>satiričkoga sadržaja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To unutarpoetsko poigravanje ovoj pjesmi daje novu vrijednost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govorni jezik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čovjek svoju prirodu eksploatira/gubi čuđenje nad svojim bićem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tanje ženske seksualnosti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trošačkoga mentaliteta našega vremena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bira humorističan i satiričan diskurs da se obori na problem suvremenosti oštro i zajedljivo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minje kozmetičar-plastični kirurg u ulozi Boga</w:t>
            </w:r>
          </w:p>
          <w:p>
            <w:pPr>
              <w:pStyle w:val="Odlomakpopisa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teza o krizi našega društva, ne samo o udaljavanju od Boga, već o okretanju novim vrijednostima, novcu, marketing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spacing w:before="0" w:after="200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09:00Z</dcterms:created>
  <dc:creator>Visnja</dc:creator>
  <dc:description/>
  <cp:keywords/>
  <dc:language>en-US</dc:language>
  <cp:lastModifiedBy>Visnja Jukic</cp:lastModifiedBy>
  <dcterms:modified xsi:type="dcterms:W3CDTF">2019-02-17T10:35:00Z</dcterms:modified>
  <cp:revision>3</cp:revision>
  <dc:subject/>
  <dc:title/>
</cp:coreProperties>
</file>