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00" w:right="200" w:hanging="0"/>
        <w:jc w:val="center"/>
        <w:rPr/>
      </w:pPr>
      <w:r>
        <w:rPr/>
        <w:t>USPOREDBA DVIJU PJESAMA «JUR NIJEDNA NA SVIT VILA» HANIBALA LUCIĆA I «JUR NI JEDNA» LUKE PALJETKA</w:t>
      </w:r>
    </w:p>
    <w:p>
      <w:pPr>
        <w:pStyle w:val="Normal"/>
        <w:spacing w:lineRule="auto" w:line="360" w:before="460" w:after="0"/>
        <w:ind w:firstLine="720"/>
        <w:rPr/>
      </w:pPr>
      <w:r>
        <w:rPr/>
        <w:t>Napredak i razvoj nekoga društva uvijek se mogla mjeriti njegovim odnosom prema ženi. Što je društvo imalo bolji odnos prema ženi ono je bilo razvijenije i civiliziranije. Žena je, s druge strane, bila i ostala vjerojatno najčešći motiv u umjetnosti, poeziji pogotovo.</w:t>
      </w:r>
    </w:p>
    <w:p>
      <w:pPr>
        <w:pStyle w:val="Normal"/>
        <w:spacing w:lineRule="auto" w:line="360"/>
        <w:ind w:hanging="0"/>
        <w:rPr/>
      </w:pPr>
      <w:r>
        <w:rPr/>
        <w:t>Tako je žena kod pjesnika prešla dug put od nedodirljivih gospođa, čednih, savršenih djevica, bića s gotovo božanskim svojstvima, konkretnih otmjenih dama, bludnica, rasipnica, hladnih, ravnodušnih plemkinja, beskompromisnih trovačica, uplakanih princeza, nesigumih djevojaka. Kako će prikazati ženu ovisilo je, dakako, o samoj osobnosti pjesnika, ali velikim dijelom i o poetici nekoga vremena i općega stava nekoga razdoblja u kojemje živio.</w:t>
      </w:r>
    </w:p>
    <w:p>
      <w:pPr>
        <w:pStyle w:val="Normal"/>
        <w:spacing w:lineRule="auto" w:line="360"/>
        <w:rPr/>
      </w:pPr>
      <w:r>
        <w:rPr/>
        <w:t xml:space="preserve">Kakva je Lucićeva, a kakva Paljetkova vila? Kao prvo, za oba pjesnika svojstveno je da su svoje vile generalizirali i hiperbolizirali, ali u obmutim smjerovima. Lucićeva vila je savršena, bez mane, on kao da joj svojom pjesmom izlijeva vječni spomenik. Paljetkova žena je simbol suvremene žene podlegle diktatima (modnim, fizičkim, moralnim) našega vremena. I na Lucićevoj i Paljetkovoj vili primijenjena je promatračka funkcija. Ona je ideal, savršenstvo (Lucić), dok je kod Paljetka obmuto. Čitavu odrednicu pjesme i različitost u odnosu na Lucićevu Paljetak je dao već na samom početku, pišući svoju pjesmu kao </w:t>
      </w:r>
      <w:r>
        <w:rPr>
          <w:u w:val="single"/>
        </w:rPr>
        <w:t>humorističko-satiričku</w:t>
      </w:r>
      <w:r>
        <w:rPr/>
        <w:t xml:space="preserve">. Lucićeva pjesma prema </w:t>
      </w:r>
      <w:r>
        <w:rPr>
          <w:u w:val="single"/>
        </w:rPr>
        <w:t>temi je ljubavna</w:t>
      </w:r>
      <w:r>
        <w:rPr/>
        <w:t xml:space="preserve">, najšire gledano čak i </w:t>
      </w:r>
      <w:r>
        <w:rPr>
          <w:u w:val="single"/>
        </w:rPr>
        <w:t>oda voljenoj ženi</w:t>
      </w:r>
      <w:r>
        <w:rPr/>
        <w:t xml:space="preserve">, ali i svakoj ženi kao takvoj. Samim tim izbor motiva, ali i kontekst u koji su stavljeni morao je biti potpuno drugačiji. Tema je jednaka - odnos pjesnika prema ženama i njihove suvremenosti. No, što zbog njihovih stavova, što zbog razlika razdoblja u kojima su živjeli i djelovali, u mnogome oblikuju i zadaju pogled na svijet i život, tako da su njihove interpretacije posve različite, Glavni motiv je jednak, </w:t>
      </w:r>
      <w:r>
        <w:rPr>
          <w:u w:val="single"/>
        </w:rPr>
        <w:t>apstraktan - vila</w:t>
      </w:r>
      <w:r>
        <w:rPr/>
        <w:t xml:space="preserve"> tj. žena i oko njega se isprepleće mreža konkretnih motiva. Svaka strofa mala je zaokružena cjelina, pjesma u malome, koja nosi svoju temu. Paljetku je polazišna pjesma «Jur nijedna na svit vila» i ima deset zaokruženih strofa. Paljetkov je postupak pridržavanje klasične strukture: osmeračka oktava, rime, promatračka funkcija itd. Ovime ne samo da je dojmljivije aludirao na pjesmu koju je «reciklirao», što je dodatno postigao i započinjući svoju pjesmu općepoznatim početkom stihovima «Jur nijedna na svit vila / lipotom se već ne slavi», već je i, čini mi se, poručio čitateljima da se koncentriraju na sadržaj njegove pjesme na ono što o njoj govori. U njegovoj pjesmi važno je primijetiti još i </w:t>
      </w:r>
      <w:r>
        <w:rPr>
          <w:u w:val="single"/>
        </w:rPr>
        <w:t>ironijski diskurs</w:t>
      </w:r>
      <w:r>
        <w:rPr/>
        <w:t xml:space="preserve"> kao važan postupak. Dolazi do </w:t>
      </w:r>
      <w:r>
        <w:rPr>
          <w:u w:val="single"/>
        </w:rPr>
        <w:t>sudara klasične forme i modernoga humorističko-satiričkoga sadržaja</w:t>
      </w:r>
      <w:r>
        <w:rPr/>
        <w:t xml:space="preserve">. To </w:t>
      </w:r>
      <w:r>
        <w:rPr>
          <w:u w:val="single"/>
        </w:rPr>
        <w:t>unutarpoetsko poigravanje ovoj pjesmi daje novu vrijednost</w:t>
      </w:r>
      <w:r>
        <w:rPr/>
        <w:t xml:space="preserve">. Takva su i obilježja stila. </w:t>
      </w:r>
      <w:r>
        <w:rPr>
          <w:u w:val="single"/>
        </w:rPr>
        <w:t>Lucić pažljivo bira riječi i fraze, njegova pjesma i zvuči otmjeno, uzvišeno, čak bismo mogli reći lijepo i savršeno</w:t>
      </w:r>
      <w:r>
        <w:rPr/>
        <w:t xml:space="preserve">. Paljetak, upravo suprotno, koristi </w:t>
      </w:r>
      <w:r>
        <w:rPr>
          <w:u w:val="single"/>
        </w:rPr>
        <w:t>razgovorni jezik,</w:t>
      </w:r>
      <w:r>
        <w:rPr/>
        <w:t xml:space="preserve"> ne umotava svoju poruku u ljepši celofan. Tako čini svoju pjesmu razumljivom, pristupačnom, estetski minornom, profanom i bliskom širokim masama. Lucićeva pjesma je, bar u današnje vrijeme, namijenjena uskom krugu čitatelja vrijede estetska pravila, za one je koji nisu spremni odustati nakon prvoga čitanja. Paljetak, dakle, ne mijenja formu, ali ni glavne motive svake strofe. I jedna i druga pjesma daju portret žene. Motivi se nižu, u drugoj strofi primjerice motiv je kosa, u trećoj za motiv uzima oči i obrve, a u četvrtoj mladost itd. Oko glavnih motiva mrežu pletu ostali motivi, koji se za razliku od osnovnih, kod autora ne podudaraju. Ovdje je vidljiv utjecaj vremena i diktat društva. Renesansni čovjek nije još eksploatirao svoju prirodu, nego joj se čudio, suvremeni čovjek je u svojoj mahnitoj eksploataciji zaboravio na iskonsko svojstvo svakoga čovjeka da se nad svojom prirodom začudi. Npr. uz motiv kose Lucić veže spletenu kosu (vridna ti se kruna vidi), a Paljetak bilježi često mijenjanje boje na kosi. Zatim mladost - Lucić naglašava rumenilo lica i zdravlje (podsjetimo renesansni umjetnik traži i inzistira na skladu tijela i duha), dok Paljetak spominje lifting i kreme (umjetnik našega vremena bilježi nesklad duha i tijela). Pojavljuje se i pitanje ženine čednosti, seksualnosti, gdje Lucić kaže «Blažen, tko je bude grlit / grlo i vrat bil i gladak», a Paljetak parafrazira: «Blažen tkojoj ljubit smije / grlo, vrat, a i niže». Iz Paljetkovih stihova može se jasno iščitati duh i ozračje potrošačkoga mentaliteta našega vremena. Paljetak bira humorističan i satiričan diskurs da se obori na problem suvremenosti oštro i zajedljivo. Vjerojatno najveće odstupanje od predloška Paljetak čini u posljednjoj strofi. Ova je strofa u Lucićevoj pjesmi značajna, jer nakon prezenterskog stila koji vlada čitavom pjesmom, ovdje se pjesnik obraća, direktno samom Bogu, moleći da sačuva ljepotu vile. U Paljetkovoj verziji nema Boga, već se spominje kozmetičar-plastični kirurg u ulozi Boga. Je li ovo konačna teza o krizi našega društva, ne samo o udaljavanju od Boga, već o okretanju novim vrijednostima, novcu, marketingu? Žena postaje sada simbol potrošačkoga društva, ona je sad izgubljena jer slijepo radi ono što od nje norme zahtijevaju. Možda Paljetkova pjesma traži odgovore na pitanje, kada će završiti prevlast mladosti pod svaku cijenu ili kada će postati jednako vrijedna dostojanstvena zrelost. Paljetkova žena mora se dokazivati, truditi, biti zamijećena. A Lucićeva žena? Ona je jednostavno u tišini to što jest, uživa u tome da je uzveličana, jer je postala velika zato što je usklađena s božanskim zakonima.</w:t>
      </w:r>
    </w:p>
    <w:p>
      <w:pPr>
        <w:pStyle w:val="Normal"/>
        <w:spacing w:lineRule="auto" w:line="360"/>
        <w:rPr/>
      </w:pPr>
      <w:r>
        <w:rPr/>
        <w:t>UČENICA: Jurana Štulić 2.a</w:t>
      </w:r>
    </w:p>
    <w:p>
      <w:pPr>
        <w:pStyle w:val="Normal"/>
        <w:spacing w:lineRule="auto" w:line="360"/>
        <w:rPr/>
      </w:pPr>
      <w:r>
        <w:rPr/>
        <w:t>MENTOR: Višnja Jukić, prof.</w:t>
      </w:r>
    </w:p>
    <w:p>
      <w:pPr>
        <w:pStyle w:val="Normal"/>
        <w:spacing w:lineRule="auto" w:line="360" w:before="480" w:after="0"/>
        <w:jc w:val="center"/>
        <w:rPr/>
      </w:pPr>
      <w:r>
        <w:rPr/>
      </w:r>
    </w:p>
    <w:p>
      <w:pPr>
        <w:pStyle w:val="Normal"/>
        <w:spacing w:lineRule="auto" w:line="259"/>
        <w:rPr/>
      </w:pPr>
      <w:r>
        <w:rPr/>
      </w:r>
    </w:p>
    <w:sectPr>
      <w:type w:val="nextPage"/>
      <w:pgSz w:w="11906" w:h="16820"/>
      <w:pgMar w:left="1440" w:right="18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00"/>
    </w:pPr>
    <w:rPr>
      <w:rFonts w:ascii="Times New Roman" w:hAnsi="Times New Roman" w:eastAsia="Times New Roman" w:cs="Times New Roman"/>
      <w:color w:val="auto"/>
      <w:sz w:val="22"/>
      <w:szCs w:val="22"/>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1:11:00Z</dcterms:created>
  <dc:creator>Darko Jukić</dc:creator>
  <dc:description/>
  <cp:keywords/>
  <dc:language>en-US</dc:language>
  <cp:lastModifiedBy>Visnja Jukic</cp:lastModifiedBy>
  <dcterms:modified xsi:type="dcterms:W3CDTF">2019-02-17T10:33:00Z</dcterms:modified>
  <cp:revision>9</cp:revision>
  <dc:subject/>
  <dc:title/>
</cp:coreProperties>
</file>